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ru-RU" w:eastAsia="sr-Latn-CS"/>
        </w:rPr>
      </w:pPr>
      <w:r>
        <w:rPr>
          <w:rStyle w:val="FontStyle12"/>
          <w:lang w:val="ru-RU" w:eastAsia="sr-Latn-CS"/>
        </w:rPr>
        <w:t>Средња техничка школа «  Михајло Пупин »  - Кула</w:t>
      </w:r>
    </w:p>
    <w:p>
      <w:pPr>
        <w:pStyle w:val="Normal"/>
        <w:rPr>
          <w:sz w:val="20"/>
          <w:szCs w:val="20"/>
          <w:lang w:val="ru-RU"/>
        </w:rPr>
      </w:pPr>
      <w:r>
        <w:rPr>
          <w:rStyle w:val="FontStyle12"/>
          <w:lang w:val="ru-RU" w:eastAsia="sr-Latn-CS"/>
        </w:rPr>
        <w:t xml:space="preserve">              </w:t>
      </w:r>
      <w:r>
        <w:rPr>
          <w:rStyle w:val="FontStyle12"/>
          <w:lang w:val="ru-RU" w:eastAsia="sr-Latn-CS"/>
        </w:rPr>
        <w:t>Стручно веће електро струке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а сврха оцењивања је да унапређује квалитет процеса учења. Оцењивање је саставни део процеса наставе и учења којим се  стално прати напредовање ученика и остваривање прописаних циљева и исхода и развој компетенција из стандарда квалификациј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тивно оцењивање, као модел праћења напредовања ученика, се одвија на сваком часу и свака активност је добра прилика за  процену напредовања и давање повратне информациј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умативно оцењивање врши се на основу формативних оцена, односно на основу резултата/решења проблемског или пројектног рада, усмених провера знања, контролних и домаћих задатака, тестова знања и сл. Посебно вредновати када ученик примењује знања стечена на теоријским часовима приликом извођења вежби, као и у сложеним и непознатим ситуацијама (које наставник креира на часовима обнављања или увежбавања) као и када ученик објашњава и критички разматра сложене садржинске целине и информације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но је, на почетку школске године, утврдити критеријуме за оцењивање (у складу са Правилником о оцењивању «Сл. Гласник Р.</w:t>
      </w:r>
      <w:r>
        <w:rPr>
          <w:sz w:val="20"/>
          <w:szCs w:val="20"/>
          <w:lang w:val="sr-Latn-CS"/>
        </w:rPr>
        <w:t>10/24</w:t>
      </w:r>
      <w:r>
        <w:rPr>
          <w:sz w:val="20"/>
          <w:szCs w:val="20"/>
          <w:lang w:val="ru-RU"/>
        </w:rPr>
        <w:t>»), првенствено за сумативно оцењивање и са њима упознати учени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у току школске године може добити оцене на основу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- писмених проверазнања (у штампаном или електронском облику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меног испити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активности на час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омаћ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презентациј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графичких радо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ктичног рада/рада у тим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јектн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редновања успеха на различитим нивоима такмичењ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 критеријума за оцењивање </w:t>
      </w:r>
      <w:r>
        <w:rPr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ru-RU"/>
        </w:rPr>
        <w:t>смено</w:t>
      </w:r>
      <w:r>
        <w:rPr>
          <w:bCs/>
          <w:sz w:val="20"/>
          <w:szCs w:val="20"/>
          <w:lang w:val="sr-CS"/>
        </w:rPr>
        <w:t>г</w:t>
      </w:r>
      <w:r>
        <w:rPr>
          <w:bCs/>
          <w:sz w:val="20"/>
          <w:szCs w:val="20"/>
          <w:lang w:val="ru-RU"/>
        </w:rPr>
        <w:t xml:space="preserve"> одговарања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њује знања, укључујући и методолошка, у сложеним и непознатим ситуацијама; самостално и на креативан начин објашњава и критички разматра сложене садржинске целине и информације; процењује вредност теорија, идеја и ставов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бира, повезује и вреднује различите врсте и изворе податак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формулише претпоставке, проверава их и аргументује решења, ставове и одлу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ешава проблеме који имају и више решења, вреднује и образлаже решења и примењене поступ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нтинуирано показује заинтересованост и одговорност према сопственом процесу учења, уважава препоруке за напредовање и реализује и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е и синте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и повезује усвојено градиво са другим сличним садржај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њује садржај, углавном. без гршке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ост за наставне садржаје уз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о уочавањеи исправљање греш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усвојених знања и вештина у новим ситуацијама уз постица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шћење различитих извора знања уз постица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а репродукција научених садржја уз мању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овање способности анали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овезивање усвојеног знања са сличним садржаје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адржаја са мањим грешкама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рављање грешака уз наставникову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уџбеника или записа у свесци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сећање делова садржаја или основних појмова уз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амћење и репродукција научених садржаја, али без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абија активност на часу и у усвајању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остаје повезивање садржаја унутар предм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ини грешке и неуочава их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а већина садржаја, често и до нивоа препознав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ост кључних појм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постојање потребних предзнања за усвајање нових садржаја, вештина и нав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асивност и незаинтересова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ак интереса за стицањем нових знања, чак и уз велико залагање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Пример критеријума за оцењивање рад у тиму: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еник је посебно мотивисан, креативан, одговоран у раду, поштује друге, редован у извршавању обавез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аје креативне примедбе и предло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штује правил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резентовању је јасан, тачан и уме да искаже суштину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 битно и разликује га од небитног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на добро да организује и води рад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ма високо развијено критичко мишљењ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отивисан је и редовно извршава задатк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ешава проблеме користећи научне садржаје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правила ра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држава рад групе и потстиче их на рад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уздан, марљив и одговоран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езентује тачне подат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одели задатака групе потребна помоћ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 рад потребна помоћ,постицај и усмерава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пор и непрецизан у презентациј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еже исказује своје мишље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је самосталан, прати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учено градиво примењује погрешно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лимучно поштије правила ра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ди на нивоу присећањ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групи почиње да ради на интервенцију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датак не завршава и има греша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ршан у раду и поштовању правил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главном је пасиван у груп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заинтересован за рад, омета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тстицање и помоћ га не мотивишу н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 поштује правила понашања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ажи пуну пажњу и индивидуалан приступ.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р критеријума за оцењивање вештина: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самостално извршава теже радне задатке и показује одговорност према сопственом раду, прецизан је и уредан, успешно повезује теоријска знања са практичним задацима, самостално користи упутства за рад, уважава препоруке наставника и реализује их, анализира рад кола у различитим условима, самостално црта шему, повезује елементе и пише програм за једноставније уређаје који се састоје од познатих елем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вежбу изводи прецизно и тачно, уз објашњавање поступка рада, активно извршава задатак; обавља вежбу/повезује елементе на макети самостално према упутству, самостално преправља добијен програм и прилагођава га новом за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абира инструменте и припрема их за употребу, приликом извођења вежби/повезивања елемената на макети  према упутству прави мање грешке које самостално исправља, самостално уноси добијен програм и покреће га, самостално исправља грешке у програму, прави ситније измене у програму и у шеми, самостално тумачи податке из каталог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показује заинтересованост за извођење радних задатака, препознаје инструменте и потребну опрему за рад, следи усмена и писана упутства за реализацију вежби, приликом извођења вежби/повезивања елемената на макети према упутству прави мање грешке које уз сугестују наставника може самостално исправити, самостално уноси добијен програм и покреће га, исправља грешке у програму уз помоћ наставника, тумачи податке из каталога уз помоћ наставника; одговорно се односи према инстру ментима, коришћеној опреми и материј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тнаестоминутне провере знања не морају бити унапред најављене. Резултате петнаестоминутне провере наставник уписује у педагошку свеску, а за извођење оцене су неопходне најмање три таквепровере.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е на петнаестоминутној провери знања се формирају по следећим критеријумима: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85% од укупног броја поена не може бити оцењеноценом мањом од 5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70% од укупног броја поена не може бити оцењеноценом мањом од 4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55% од укупног броја поена не може бити оцењеноценом мањом од 3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30% од укупног броја поена не може бити оцењеноценом мањом од 2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bCs/>
          <w:sz w:val="20"/>
          <w:szCs w:val="20"/>
          <w:lang w:val="sr-RS"/>
        </w:rPr>
        <w:t>ЕЛЕКТРОНИКА</w:t>
      </w:r>
      <w:r>
        <w:rPr>
          <w:b/>
          <w:bCs/>
          <w:sz w:val="20"/>
          <w:szCs w:val="20"/>
        </w:rPr>
        <w:t xml:space="preserve"> II-</w:t>
      </w:r>
      <w:r>
        <w:rPr>
          <w:b/>
          <w:bCs/>
          <w:sz w:val="20"/>
          <w:szCs w:val="20"/>
          <w:lang w:val="sr-RS"/>
        </w:rPr>
        <w:t>1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1.</w:t>
            </w:r>
            <w:r>
              <w:rPr>
                <w:b/>
                <w:sz w:val="20"/>
                <w:szCs w:val="20"/>
                <w:lang w:val="sr-RS"/>
              </w:rPr>
              <w:t>Д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.   </w:t>
            </w:r>
            <w:r>
              <w:rPr>
                <w:color w:val="000000"/>
                <w:sz w:val="20"/>
                <w:szCs w:val="20"/>
                <w:lang w:val="ru-RU"/>
              </w:rPr>
              <w:t>објасни начин формиранје  ПН споја и понашање при директној и инверзној поларизациј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актеристика диоде  и механизми пробоја ПН спој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усмерача и цртанје таласних облика нап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рта и објасни карактеристике стабилизаторских диод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светлећих диода  и принцип рада седмосегметног дисплеј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јасни начин формиранје  ПН споја и понашање при директној и инверзној поларизациј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актеристика диоде  и механизми пробоја ПН спој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усмерача и цртанје таласних облика нап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рта и објасни карактеристике стабилизаторских диода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светлећих диода  и принцип рада седмосегметног дисплеј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>објасни формирање ПН споја и понашање при поларизациј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 и на креативан начин објашњава карактеристику диоде и механизме пробоја ПН спој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принцип рада једностраног и Грецовог усмерача саталасним моблицима напона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и нацрта к.к. стабилизаторских диода и наведе њихову примен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седмосегментног дисплеја инаведе његову примену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</w:t>
            </w:r>
            <w:r>
              <w:rPr>
                <w:sz w:val="20"/>
                <w:szCs w:val="20"/>
                <w:lang w:val="sr-CS"/>
              </w:rPr>
              <w:t xml:space="preserve">да </w:t>
            </w:r>
            <w:r>
              <w:rPr>
                <w:sz w:val="20"/>
                <w:szCs w:val="20"/>
                <w:lang w:val="sr-RS"/>
              </w:rPr>
              <w:t>објасни начине формирања ПН споја нацрта к.к. диоде. Зна самостално да нацрта облике напона код усмерача.нацрта  к.к стабилизаторских диода. Зна да наведе где се примењују седмосегмантни дисолеји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за рад потребна помоћ,постицај и усмеравање за</w:t>
            </w:r>
            <w:r>
              <w:rPr>
                <w:sz w:val="20"/>
                <w:szCs w:val="20"/>
                <w:lang w:val="sr-CS"/>
              </w:rPr>
              <w:t xml:space="preserve"> објашњење формирања ПН споја и за к.к.диода.Помоћ при цртању облика напона код усмерача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 xml:space="preserve">различите облике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чини грешке и неуочава их при објашњавању свега из ове области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објашњавање појмова у вези диод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2.ТРАНЗИСТ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снити принцип рада биполарног ТР његове к.к. и огранчења у рад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ојачавач са ЗЕ радна права и радна тач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квивалентна шема ТР помоћу хибридних параметар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зроци нестабилности РТ и стабилизација РТ ( радне тачке 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нцип рада ФЕТ-ва и Мосфет-ова и њихове к.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анзистори као преки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чин рада  и преносна к.к. ЦМОС инвертор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снити принцип рада биполарног ТР његове к.к. и огранчења у рад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ојачавач са ЗЕ радна права и радна тачк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квивалентна шема ТР помоћу хибридних параметар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зроци нестабилности РТ и стабилизација РТ ( радне тачке 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нцип рада ФЕТ-ва и Мосфет-ова и њихове к.к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анзистори као прекидач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чин рада  и преносна к.к. ЦМОС инвертор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објашњава принцип рада ТР и црта к.к. Зна и нашта се односи ограничења у раду ТР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шему појачавача са ЗЕ и црта радну праву и радну тачку на изл. К.к. ТР.Објашњава принцип рада ФЕТ-ова и МОСФЕТ-ова.Објасни примену ТР као прекидача.Објасни начин рада ЦМОС инвертора и његову преносну к.к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коро у потпуности прнципа рада ТР црта к.к. и зна шта су  ограничења у раду ТР. Зна како се црта радна права и где је најбоље да се налази радна тачка. Познаје узроке нестабилности радне тачке и скоро у потпуности како се она стабилизује.Скоро у потпуности зна принцип рада ФЕТ-а и МОСФЕТ-а.Зна како ТР ради као прекидач. Скоро у потруности зна начин рада ЦМОС инвертора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само презетације или свеске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ије самосталан, у објашњавању приципа рада ТР и цртању к.к. ТР. Уз мању помоћ зна да објасни како се стабилизује РТ и где се налази на радној прави.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 xml:space="preserve">различите облике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 о познавању ТР и карактеристика ,о радној правој и радној тачки.....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3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ЛИНЕАРНА ИНТЕГРИСАНА КОЛ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ацрта и објасни блок шему операциониг појачавача (ОП) и принцип рад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начин рада и примени израз за напонско појачање инвертујућег и неинвертујућег појачавача и кола за сабирање.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и одреди елементе активних кола за диференцирање и интеграљење.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интегрисаних стабилизатора напон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ацрта и објасни блок шему операциониг појачавача (ОП) и принцип рад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начин рада и примени израз за напонско појачање инвертујућег и неинвертујућег појачавача и кола за сабирање.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и одреди елементе активних кола за диференцирање и интеграљење.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интегрисаних стабилизатора напон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црта блок шему ОП и објашњава принцип рад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наћин рада инвертујућег и неинвертујућег појачавача и кола за саби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sr-CS"/>
              </w:rPr>
              <w:t>Објасни     принцип рада активних колаза диференцирање и интеграље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цип рада инегрисаних стабилизатора напон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  <w:r>
              <w:rPr>
                <w:sz w:val="20"/>
                <w:szCs w:val="20"/>
                <w:lang w:val="sr-CS"/>
              </w:rPr>
              <w:t xml:space="preserve"> (принцип рада ОП инвертујућег и неинвртујућег појачавача, кола за сабирање,активних кола за диференцирање и инеграљење и инегрисаних  стабилизатора напона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дефинише принцип рада – ОП и инвертујућег и неинвертујућег појачавача делимично зна активна кола за диференцирање и  интеграљење</w:t>
            </w:r>
            <w:r>
              <w:rPr>
                <w:sz w:val="20"/>
                <w:szCs w:val="20"/>
                <w:lang w:val="sr-CS"/>
              </w:rPr>
              <w:t xml:space="preserve">-и интегрисаних стабилизатора напона       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 xml:space="preserve">различите облике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ретка спремност за исказивање знања, умења и вештина за </w:t>
            </w:r>
            <w:r>
              <w:rPr>
                <w:sz w:val="20"/>
                <w:szCs w:val="20"/>
                <w:lang w:val="sr-RS"/>
              </w:rPr>
              <w:t>з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– принцип рада ОП  и активних кола за диф. и инегр.и инегрисаних стабилизатора напона  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4. ОСЦИЛАТОРИ И ИМПУЛСНА КОЛ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позитивне повратне спреге и изведе Бархаузенов услов осциловањ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кварца и осцилатора са кварцом.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и прорачун астабилних и моностабилних мултивибратор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позитивне повратне спреге и изведе Бархаузенов услов осциловањ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кварца и осцилатора са кварцом.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и прорачун астабилних и моностабилних мултивибратора.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дефенише позитивну повратну спрегу и изводи Баркахаузенов услов осцилов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самостално и на креативан начин објашњава </w:t>
            </w:r>
            <w:r>
              <w:rPr>
                <w:sz w:val="20"/>
                <w:szCs w:val="20"/>
                <w:lang w:val="sr-CS"/>
              </w:rPr>
              <w:t>принцип радаосцилатора са кварцом астабилних  и моностабилних мултивибратор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анализе позитивне повратне спреге и услова осциловања скоро у потпуности објашњава принцип рада осц. са кварцоми астабилних и моностабилних мултивибратора.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за рад потребна помоћ, постицај и усмеравање за</w:t>
            </w:r>
            <w:r>
              <w:rPr>
                <w:sz w:val="20"/>
                <w:szCs w:val="20"/>
                <w:lang w:val="sr-CS"/>
              </w:rPr>
              <w:t xml:space="preserve"> објашњењепозитивне повратне спреге и принципа рада осц.са кварцом и аст. и моност. мултивибратора                 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ида препознаје основне елементе осцилатора и мултивибратора</w:t>
            </w:r>
            <w:r>
              <w:rPr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значај</w:t>
            </w:r>
            <w:r>
              <w:rPr>
                <w:sz w:val="20"/>
                <w:szCs w:val="20"/>
                <w:lang w:val="sr-CS"/>
              </w:rPr>
              <w:t xml:space="preserve"> енергије за развој људског друштв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5. ДИГИТАЛНА КОЛА И МРЕЖ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тави бројеве бинарно,октално и хексадецималнои претвара из једног у други бројни систе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бира и одузима у бинарном бројном систе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тави бројеве у БЦД кодови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мена </w:t>
            </w:r>
            <w:r>
              <w:rPr>
                <w:sz w:val="20"/>
                <w:szCs w:val="20"/>
                <w:lang w:val="sr-Latn-RS"/>
              </w:rPr>
              <w:t>ASCII</w:t>
            </w:r>
            <w:r>
              <w:rPr>
                <w:sz w:val="20"/>
                <w:szCs w:val="20"/>
                <w:lang w:val="sr-RS"/>
              </w:rPr>
              <w:t>кода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ацрта симболичке ознаке и таблице за основна лог. Кола и њихово коришћење код прекидачких функција и њихова минимизациј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Реализација мултиплексера и демултиплексер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тави бројеве бинарно,октално и хексадецималнои претвара из једног у други бројни систем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бира и одузима у бинарном бројном систем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стави бројеве у БЦД кодовим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мена </w:t>
            </w:r>
            <w:r>
              <w:rPr>
                <w:sz w:val="20"/>
                <w:szCs w:val="20"/>
                <w:lang w:val="sr-Latn-RS"/>
              </w:rPr>
              <w:t>ASCII</w:t>
            </w:r>
            <w:r>
              <w:rPr>
                <w:sz w:val="20"/>
                <w:szCs w:val="20"/>
                <w:lang w:val="sr-RS"/>
              </w:rPr>
              <w:t xml:space="preserve"> кода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ацрта симболичке ознаке и таблице за основна лог. Кола и њихово коришћење код прекидачких функција и њихова минимизациј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ализација мултиплексера и демултиплексер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представља и претвара  бројеве из различитих бројних систе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ристи осноне рачунске операције у бинарном бројном систем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имењује </w:t>
            </w:r>
            <w:r>
              <w:rPr>
                <w:sz w:val="20"/>
                <w:szCs w:val="20"/>
                <w:lang w:val="sr-Latn-RS"/>
              </w:rPr>
              <w:t>ASCII</w:t>
            </w:r>
            <w:r>
              <w:rPr>
                <w:sz w:val="20"/>
                <w:szCs w:val="20"/>
                <w:lang w:val="sr-RS"/>
              </w:rPr>
              <w:t xml:space="preserve"> код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Зна симболичке ознаке елементарних логичких кола и реализацију мултиплексера и демултиплексера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представљања и претварања бројева уразним бројним системи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коро у потпуности примењује </w:t>
            </w:r>
            <w:r>
              <w:rPr>
                <w:sz w:val="20"/>
                <w:szCs w:val="20"/>
                <w:lang w:val="sr-Latn-RS"/>
              </w:rPr>
              <w:t>ASCII</w:t>
            </w:r>
            <w:r>
              <w:rPr>
                <w:sz w:val="20"/>
                <w:szCs w:val="20"/>
                <w:lang w:val="sr-RS"/>
              </w:rPr>
              <w:t xml:space="preserve"> код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 симболичке ознаке и таблице елем. логичких кола и рализацију мултиплексера и демулти плексера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за рад потребна помоћ, постицај и усмеравање за приказивање и претварање из једног у други бројни систем и за примену</w:t>
            </w:r>
            <w:r>
              <w:rPr>
                <w:sz w:val="20"/>
                <w:szCs w:val="20"/>
                <w:lang w:val="sr-Latn-RS"/>
              </w:rPr>
              <w:t>ASCII</w:t>
            </w:r>
            <w:r>
              <w:rPr>
                <w:sz w:val="20"/>
                <w:szCs w:val="20"/>
                <w:lang w:val="sr-RS"/>
              </w:rPr>
              <w:t xml:space="preserve"> ко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лимично зна симболичке ознаке елементарних  логичких кол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>различите бројне системе и елементарне ознаке логичких кол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ретка спремност за исказивање знања, умења и вештина за </w:t>
            </w:r>
            <w:r>
              <w:rPr>
                <w:sz w:val="20"/>
                <w:szCs w:val="20"/>
                <w:lang w:val="sr-CS"/>
              </w:rPr>
              <w:t>претварање  бинарних бројева у друге бројне системе иелементарне ознаке логичких ко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6. СЕКВЕНЦИЈАЛНА КОЛА И МРЕЖ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разлике између прекидачких и секвенцијалних мреж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д различитих флип флопова,записује њихове табеле истиности и наводи њихову употребу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ализује флип флоп са </w:t>
            </w:r>
            <w:r>
              <w:rPr>
                <w:sz w:val="20"/>
                <w:szCs w:val="20"/>
                <w:lang w:val="sr-Latn-RS"/>
              </w:rPr>
              <w:t>NILI</w:t>
            </w:r>
            <w:r>
              <w:rPr>
                <w:sz w:val="20"/>
                <w:szCs w:val="20"/>
                <w:lang w:val="sr-RS"/>
              </w:rPr>
              <w:t xml:space="preserve"> логичким колим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Црта блок шеместационарни и померачких регистараобјашњава асинхроне и синхроне бројаче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рши класификацију меморија према начину записивања,начину приступа и технологији израде и адресирање мемориј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Разликује полусабирач и потпуни сабирач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разлике између прекидачких и секвенцијалних мреж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рад различитих флип флопова,записује њихове табеле истиности и наводи њихову употребу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ализује флип флоп са </w:t>
            </w:r>
            <w:r>
              <w:rPr>
                <w:sz w:val="20"/>
                <w:szCs w:val="20"/>
                <w:lang w:val="sr-Latn-RS"/>
              </w:rPr>
              <w:t>NILI</w:t>
            </w:r>
            <w:r>
              <w:rPr>
                <w:sz w:val="20"/>
                <w:szCs w:val="20"/>
                <w:lang w:val="sr-RS"/>
              </w:rPr>
              <w:t xml:space="preserve"> логичким колим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Црта блок шеме стационарни и померачких регистара 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шњава асинхроне и синхроне бројаче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рши класификацију меморија према начину записивања,начину приступа и технологији израде и адресирање меморија</w:t>
            </w:r>
          </w:p>
          <w:p>
            <w:pPr>
              <w:pStyle w:val="Normal"/>
              <w:numPr>
                <w:ilvl w:val="0"/>
                <w:numId w:val="4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Разликује полусабирач и потпуни сабирач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разлике између прекидачких и секвенцијалних мрежа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еализује и објашњава  флип флопове са </w:t>
            </w:r>
            <w:r>
              <w:rPr>
                <w:sz w:val="20"/>
                <w:szCs w:val="20"/>
                <w:lang w:val="sr-Latn-RS"/>
              </w:rPr>
              <w:t xml:space="preserve">NILI </w:t>
            </w:r>
            <w:r>
              <w:rPr>
                <w:sz w:val="20"/>
                <w:szCs w:val="20"/>
                <w:lang w:val="sr-RS"/>
              </w:rPr>
              <w:t>колима црта блок шеме стационарних и померачких регистара објашњава бројаче и класификацију меморија разликује полусабирач и потпуни сабира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за објашњење рада различитих флип флопова и скоро у потпуности реализује флип флопа са </w:t>
            </w:r>
            <w:r>
              <w:rPr>
                <w:sz w:val="20"/>
                <w:szCs w:val="20"/>
                <w:lang w:val="sr-Latn-RS"/>
              </w:rPr>
              <w:t>NILI</w:t>
            </w:r>
            <w:r>
              <w:rPr>
                <w:sz w:val="20"/>
                <w:szCs w:val="20"/>
                <w:lang w:val="sr-RS"/>
              </w:rPr>
              <w:t xml:space="preserve"> колимаврши класификацију меморија и разликује полусабирач и потпуни сабирач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за рад потребна помоћ, постицај за реализацију флип флопа са </w:t>
            </w:r>
            <w:r>
              <w:rPr>
                <w:sz w:val="20"/>
                <w:szCs w:val="20"/>
                <w:lang w:val="sr-Latn-RS"/>
              </w:rPr>
              <w:t xml:space="preserve">NILI </w:t>
            </w:r>
            <w:r>
              <w:rPr>
                <w:sz w:val="20"/>
                <w:szCs w:val="20"/>
                <w:lang w:val="sr-RS"/>
              </w:rPr>
              <w:t>колима уз малу помоћ црта блок шеме регистара</w:t>
            </w:r>
            <w:r>
              <w:rPr>
                <w:sz w:val="20"/>
                <w:szCs w:val="20"/>
                <w:lang w:val="sr-CS"/>
              </w:rPr>
              <w:t xml:space="preserve"> - 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наведе реализације флип флопова ибројача и сабирач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ретка спремност за исказивање знања, умења и вештина за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lang w:val="sr-CS"/>
        </w:rPr>
        <w:tab/>
      </w: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sz w:val="20"/>
          <w:szCs w:val="20"/>
          <w:lang w:val="ru-RU"/>
        </w:rPr>
        <w:t xml:space="preserve">ЕЛЕКТРОНИКА </w:t>
      </w:r>
      <w:r>
        <w:rPr>
          <w:b/>
          <w:sz w:val="20"/>
          <w:szCs w:val="20"/>
          <w:lang w:val="sr-Latn-RS"/>
        </w:rPr>
        <w:t xml:space="preserve">II-1 </w:t>
      </w:r>
      <w:r>
        <w:rPr>
          <w:b/>
          <w:sz w:val="20"/>
          <w:szCs w:val="20"/>
          <w:lang w:val="sr-RS"/>
        </w:rPr>
        <w:t>ВЕЖБЕ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79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бораторијске вежбе из диода, транзистора, линеарна интегрисана кола,осцилатори и импулсна кола,дигитална кола и мреже и секвенцијална кола и мреже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ити и нацртати карактеристику дио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нострани и грецов усмерач нацртати таласне облике напона без кондензатора и са кондензатор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рити напоне  и нацртати зависност излазног напона од струје и улазног напонакод стабилизатора напона са ценер диод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улазних и излазних к.к.биполарних транзис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поларни ТР као прекида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нимање статичких к.к. </w:t>
            </w:r>
            <w:r>
              <w:rPr>
                <w:sz w:val="20"/>
                <w:szCs w:val="20"/>
                <w:lang w:val="sr-Latn-RS"/>
              </w:rPr>
              <w:t>FET-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вертујући појавач и коло за сабира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еивертујући појачавач и јединични појачава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асивна кола за диф. и интеграље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ктивна кола за диференцирање и интеграље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теграсани стабилизатори нап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сновна и универзална логичка к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Реализација флип флопо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синхрони бројачи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ити и нацртати карактеристику диод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нострани и грецов усмерач нацртати таласне облике напона без кондензатора и са кондензатор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рити напоне  и нацртати зависност излазног напона од струје и улазног напонакод стабилизатора напона са ценер диодом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улазних и излазних к.к.биполарних транзис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поларни ТР као прекида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нимање статичких к.к. </w:t>
            </w:r>
            <w:r>
              <w:rPr>
                <w:sz w:val="20"/>
                <w:szCs w:val="20"/>
                <w:lang w:val="sr-Latn-RS"/>
              </w:rPr>
              <w:t>FET-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вертујући појавач и коло за сабира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Неивертујући појачавач и је3динични појачава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асивна кола за диф. и интеграље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ктивна кола за диференцирање и интеграљење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теграсани стабилизатори нап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сновна и универзална логичка кол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Реализација флип флопов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синхрони бројачи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Критеријума за оцењивање лабораторијских вежби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брзо и тачно,резултате мерења очитава самостално и прецизно,инструменте и остали прибор чува и правилно користи, теоријска знања примењујен на вежбама, на часу је активан и редовно долази на вежбе,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самостално,резултате мерења очитава самостално, инструменте и остали прибор чува и правилно користи, теоријска знања примењујен на вежбама, на часу је активан и редовно долази на вежбе,извештаје предаје редовно и обрађује их самостално, 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спаја по шеми углавном самостално, резултате мерења очитавауз мању помоћ других, инструменте и остали прибор чува и правилно користи,извештаје редовно ради, у вежбама примењује теорију али уз помоћ других, начасу показује интересовање, редовно долази на вежбе, естетски изглед и техничка исправност обрађене вежбе је на средње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 спаја по шеми уз помоћ других,резултате мерења читава уз помоћ других инструменте и остали прибор чува и правилно користи,извештаје не ради редовнои ретко повезује теорију са вежбама, на часу је углавном пасиван,естетски изглед дневника је на ниско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48" w:leader="none"/>
        </w:tabs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Latn-CS" w:eastAsia="sr-Latn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Uyufnojewufwnim7fb0g6">
    <w:name w:val="uyufn ojewuf wnim7 fb0g6"/>
    <w:basedOn w:val="DefaultParagraphFont"/>
    <w:qFormat/>
    <w:rPr/>
  </w:style>
  <w:style w:type="character" w:styleId="Oxn32">
    <w:name w:val="oxn32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Uyufn">
    <w:name w:val="uyuf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hanging="322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1440" w:leader="none"/>
      </w:tabs>
      <w:spacing w:lineRule="exact" w:line="240" w:before="0" w:after="160"/>
      <w:jc w:val="both"/>
    </w:pPr>
    <w:rPr>
      <w:rFonts w:ascii="Verdana" w:hAnsi="Verdana" w:cs="Verdana"/>
      <w:iCs/>
      <w:sz w:val="20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8:10:00Z</dcterms:created>
  <dc:creator>Default</dc:creator>
  <dc:description/>
  <cp:keywords/>
  <dc:language>en-US</dc:language>
  <cp:lastModifiedBy>Dell</cp:lastModifiedBy>
  <dcterms:modified xsi:type="dcterms:W3CDTF">2024-09-14T18:10:00Z</dcterms:modified>
  <cp:revision>2</cp:revision>
  <dc:subject/>
  <dc:title>Поштована драга децо у прилогу Вам достављам Линк за 10</dc:title>
</cp:coreProperties>
</file>