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uppressAutoHyphens w:val="true"/>
        <w:spacing w:before="11" w:after="0"/>
        <w:ind w:right="1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Критеријуми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оцењивања</w:t>
      </w:r>
      <w:r>
        <w:rPr>
          <w:rFonts w:cs="Calibri" w:ascii="Calibri" w:hAnsi="Calibri"/>
          <w:spacing w:val="-12"/>
        </w:rPr>
        <w:t xml:space="preserve"> </w:t>
      </w:r>
      <w:r>
        <w:rPr>
          <w:rFonts w:cs="Calibri" w:ascii="Calibri" w:hAnsi="Calibri"/>
        </w:rPr>
        <w:t>ученика</w:t>
      </w:r>
    </w:p>
    <w:p>
      <w:pPr>
        <w:pStyle w:val="Textbody1"/>
        <w:spacing w:lineRule="exact" w:line="243" w:before="271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Наставни</w:t>
      </w:r>
      <w:r>
        <w:rPr>
          <w:rFonts w:cs="Calibri" w:ascii="Calibri" w:hAnsi="Calibri"/>
          <w:spacing w:val="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предмет: </w:t>
      </w:r>
      <w:r>
        <w:rPr>
          <w:rFonts w:cs="Calibri" w:ascii="Calibri" w:hAnsi="Calibri"/>
          <w:b/>
          <w:bCs/>
          <w:spacing w:val="-8"/>
          <w:sz w:val="22"/>
          <w:szCs w:val="22"/>
          <w:lang w:val="en-US"/>
        </w:rPr>
        <w:t>Практична настава</w:t>
      </w:r>
    </w:p>
    <w:p>
      <w:pPr>
        <w:pStyle w:val="Textbody1"/>
        <w:spacing w:lineRule="exact" w:line="243" w:before="271" w:after="0"/>
        <w:ind w:left="100" w:hanging="0"/>
        <w:rPr>
          <w:rFonts w:ascii="Calibri" w:hAnsi="Calibri" w:cs="Calibri"/>
          <w:lang w:val="sr-Latn-RS"/>
        </w:rPr>
      </w:pPr>
      <w:r>
        <w:rPr>
          <w:rFonts w:cs="Calibri" w:ascii="Calibri" w:hAnsi="Calibri"/>
          <w:spacing w:val="-8"/>
          <w:sz w:val="22"/>
          <w:szCs w:val="22"/>
        </w:rPr>
        <w:t xml:space="preserve">Разред и смер: </w:t>
      </w:r>
      <w:r>
        <w:rPr>
          <w:rFonts w:cs="Calibri" w:ascii="Calibri" w:hAnsi="Calibri"/>
          <w:spacing w:val="-8"/>
          <w:sz w:val="22"/>
          <w:szCs w:val="22"/>
          <w:lang w:val="en-US"/>
        </w:rPr>
        <w:t>I-</w:t>
      </w:r>
      <w:r>
        <w:rPr>
          <w:rFonts w:cs="Calibri" w:ascii="Calibri" w:hAnsi="Calibri"/>
          <w:spacing w:val="-8"/>
          <w:sz w:val="22"/>
          <w:szCs w:val="22"/>
          <w:lang w:val="sr-Latn-RS"/>
        </w:rPr>
        <w:t>1</w:t>
      </w:r>
      <w:r>
        <w:rPr>
          <w:rFonts w:cs="Calibri" w:ascii="Calibri" w:hAnsi="Calibri"/>
          <w:spacing w:val="-8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pacing w:val="-8"/>
          <w:sz w:val="22"/>
          <w:szCs w:val="22"/>
          <w:lang w:val="sr-Latn-RS"/>
        </w:rPr>
        <w:t>Tehničar informacionih tehnologija</w:t>
      </w:r>
    </w:p>
    <w:p>
      <w:pPr>
        <w:pStyle w:val="Textbody1"/>
        <w:spacing w:lineRule="exact" w:line="243"/>
        <w:ind w:left="100" w:hanging="0"/>
        <w:rPr>
          <w:rFonts w:ascii="Calibri" w:hAnsi="Calibri" w:cs="Calibri"/>
          <w:b/>
          <w:b/>
          <w:bCs/>
          <w:sz w:val="22"/>
          <w:szCs w:val="22"/>
          <w:lang w:val="sr-Latn-RS"/>
        </w:rPr>
      </w:pPr>
      <w:r>
        <w:rPr>
          <w:rFonts w:cs="Calibri" w:ascii="Calibri" w:hAnsi="Calibri"/>
          <w:b/>
          <w:bCs/>
          <w:sz w:val="22"/>
          <w:szCs w:val="22"/>
          <w:lang w:val="sr-Latn-RS"/>
        </w:rPr>
      </w:r>
    </w:p>
    <w:p>
      <w:pPr>
        <w:pStyle w:val="Textbody1"/>
        <w:spacing w:before="1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Елементи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цењивања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5"/>
          <w:sz w:val="22"/>
          <w:szCs w:val="22"/>
        </w:rPr>
        <w:t>су: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усвојеност</w:t>
      </w:r>
      <w:r>
        <w:rPr>
          <w:rFonts w:cs="Calibri" w:ascii="Calibri" w:hAnsi="Calibri"/>
          <w:spacing w:val="9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образовних</w:t>
      </w:r>
      <w:r>
        <w:rPr>
          <w:rFonts w:cs="Calibri" w:ascii="Calibri" w:hAnsi="Calibri"/>
          <w:spacing w:val="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садржај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примена</w:t>
      </w:r>
      <w:r>
        <w:rPr>
          <w:rFonts w:cs="Calibri" w:ascii="Calibri" w:hAnsi="Calibri"/>
          <w:spacing w:val="-11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знањ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before="1" w:after="0"/>
        <w:ind w:left="371" w:hanging="271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активност</w:t>
      </w:r>
      <w:r>
        <w:rPr>
          <w:rFonts w:cs="Calibri" w:ascii="Calibri" w:hAnsi="Calibri"/>
          <w:spacing w:val="3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ученика.</w:t>
      </w:r>
    </w:p>
    <w:p>
      <w:pPr>
        <w:pStyle w:val="Textbody1"/>
        <w:spacing w:before="244" w:after="0"/>
        <w:ind w:left="100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Ученик</w:t>
      </w:r>
      <w:r>
        <w:rPr>
          <w:rFonts w:cs="Calibri" w:ascii="Calibri" w:hAnsi="Calibri"/>
          <w:spacing w:val="-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у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току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школск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годин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мож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добити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оцене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основу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рада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5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практичног рада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spacing w:lineRule="exact" w:line="243" w:before="1" w:after="0"/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активности</w:t>
      </w:r>
      <w:r>
        <w:rPr>
          <w:rFonts w:cs="Calibri" w:ascii="Calibri" w:hAnsi="Calibri"/>
          <w:spacing w:val="-9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на</w:t>
      </w:r>
      <w:r>
        <w:rPr>
          <w:rFonts w:cs="Calibri" w:ascii="Calibri" w:hAnsi="Calibri"/>
          <w:spacing w:val="-8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Calibri" w:hAnsi="Calibri" w:cs="Calibri"/>
        </w:rPr>
      </w:pPr>
      <w:r>
        <w:rPr>
          <w:rFonts w:cs="Calibri" w:ascii="Calibri" w:hAnsi="Calibri"/>
          <w:spacing w:val="-2"/>
          <w:sz w:val="22"/>
          <w:szCs w:val="22"/>
        </w:rPr>
        <w:t>пројектних</w:t>
      </w:r>
      <w:r>
        <w:rPr>
          <w:rFonts w:cs="Calibri" w:ascii="Calibri" w:hAnsi="Calibri"/>
          <w:spacing w:val="6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задатака,</w:t>
      </w:r>
    </w:p>
    <w:p>
      <w:pPr>
        <w:pStyle w:val="ListParagraph"/>
        <w:tabs>
          <w:tab w:val="clear" w:pos="709"/>
          <w:tab w:val="left" w:pos="1638" w:leader="none"/>
        </w:tabs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водом из Правилника о оцењивању ученика у средњем образовању и васпитању, Сл. Гласник – Просветни Гласник бр 10 од 2024 године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самостално савлађује једноставне захтеве, као и већи део циљева и задатака, просечно је ангажован у свом раду, оцењује се оценом добар (3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Standard"/>
        <w:spacing w:before="57" w:after="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Као параметри  формативног оцењивања у обзир се узимају уредност радног места, примена мере безбедности на раду, сортирање и одлагање материјала на прописан начин, одржавање хигијена алата и сл.</w:t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en-US"/>
        </w:rPr>
        <w:t>Оцене се изводе кроз практичне задатке које ученици изводе самостално, у пару или група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ListParagraph"/>
        <w:tabs>
          <w:tab w:val="clear" w:pos="709"/>
          <w:tab w:val="left" w:pos="1279" w:leader="none"/>
        </w:tabs>
        <w:spacing w:before="1" w:after="0"/>
        <w:ind w:left="0" w:hanging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tbl>
      <w:tblPr>
        <w:tblW w:w="1542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8"/>
        <w:gridCol w:w="3195"/>
        <w:gridCol w:w="2855"/>
        <w:gridCol w:w="3019"/>
        <w:gridCol w:w="2460"/>
        <w:gridCol w:w="1324"/>
      </w:tblGrid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Calibri" w:hAnsi="Calibri" w:cs="Calibri"/>
                <w:lang w:val="sr-Latn-R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Основе практичне наставе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Latn-RS"/>
              </w:rPr>
              <w:t>26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bookmarkStart w:id="0" w:name="yui_3_17_2_1_1726054275379_2595"/>
            <w:bookmarkEnd w:id="0"/>
            <w:r>
              <w:rPr>
                <w:rFonts w:cs="Calibri" w:ascii="Calibri" w:hAnsi="Calibri"/>
                <w:sz w:val="20"/>
                <w:szCs w:val="20"/>
              </w:rPr>
              <w:t>примењује прописане мере заштите, безбедности и здравља на раду, заштите</w:t>
              <w:br/>
              <w:t>животне средине и заштите од пожара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наводи мере и поступке при пружању прве помоћи унесрећеном од удара електричне енергије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езбеди ресурсе и припреми радно место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јасни карактеристике метала и легура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ликује врсте изолационионог материјала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умачи техничку документацију и техничко-технолошко упутство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исти уређаје за обраду материјала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користи мерни алат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укује машинским ручним алатом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исти основне машинске елементе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ржава уређаје и алат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користи различите вијке и навртке;</w:t>
            </w:r>
          </w:p>
          <w:p>
            <w:pPr>
              <w:pStyle w:val="ListParagraph"/>
              <w:numPr>
                <w:ilvl w:val="0"/>
                <w:numId w:val="1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ржава алат и радни простор на прописном нивоу уредности и хигијене;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, правино и тачно примењује мере заштите на рду и повезује их са осталим предмети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 и сугерише другим ученицима 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и помаже другим ученицима при реализацији радних задатака.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имењујњ мере заштите на рад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у изради радних задата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епознаје мере заштие на раду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ржава хигијену радног места и алат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иссећа се мера заштите на раду уз помоћ наставника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лаже алат и маериј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ал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уз сугестију наставника.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авилно и тачна примењујњ и помаже другим ученицима у одабиру материјала по радном задатку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авино и тачно користи мерне алат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астално, правилно и тачно врши одабир и користи алате за обраду метала</w:t>
            </w:r>
            <w:r>
              <w:rPr>
                <w:rFonts w:cs="Calibri" w:ascii="Calibri" w:hAnsi="Calibri"/>
                <w:sz w:val="20"/>
                <w:szCs w:val="20"/>
                <w:lang w:val="sr-Latn-RS"/>
              </w:rPr>
              <w:t>.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Разликује и  примењује разне врсте метала, легура и изолационих материјала према радном задатку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абира и користи мере алат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користи и врши одабир алата при обради метала.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Разликује врсте метала, легура и изолационих материјал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Користи мерни алат на захтев наставник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Врши одабир материјала према радном задатку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авилни користи алат при обради метала.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имењује мерни алат уз помоћ наставник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Врши одабир материјала према радном задатку уз сугестије наставника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Користи алат за обраду метала  уз помоћ наставника.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1544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3260"/>
        <w:gridCol w:w="2835"/>
        <w:gridCol w:w="2977"/>
        <w:gridCol w:w="2410"/>
        <w:gridCol w:w="1417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менти оцењивања</w:t>
            </w:r>
          </w:p>
        </w:tc>
        <w:tc>
          <w:tcPr>
            <w:tcW w:w="128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Инсталациони каблови и проводници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30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умачи симболе ознаке у електротехници у техничко технолошкој документацији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дабере потребне елементе на основу симбола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у</w:t>
            </w:r>
            <w:r>
              <w:rPr>
                <w:rFonts w:cs="Calibri" w:ascii="Calibri" w:hAnsi="Calibri"/>
                <w:sz w:val="20"/>
                <w:szCs w:val="20"/>
              </w:rPr>
              <w:t>црта симболе у документацију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ликује системе наизменичне и једносмерне струје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змери основне електричне величине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разврстава електроенергетске, електроинсталационе, телекомуникационе и оптичке</w:t>
              <w:br/>
              <w:t>каблове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бради кабл (отвори кабл, правилно скине плашт и изолацију проводника)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стави (повеже) и изолује наставак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аправи окце у зависности од завртња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еже помоћу проводника основни електроинсталациони прибор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леми крајеве и поставља кабл папучице и фастоне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рипреми алат и материјал за обраду и повезивање инсталационих каблова</w:t>
              <w:br/>
              <w:t>конекторе;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нтира конекторе на каблове упредене парице и на коаксијалне каблове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, правино и тачно примењује мере заштите на рду и повезује их са осталим предметим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 и сугерише другим ученицима 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и помаже другим ученицима при реализацији радних задатака.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примењујњ мере заштите на рад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Самостално одржава хигијену радног места и ал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Активно учествује у изради радних задата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епознаје мере заштие на раду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ржава хигијену радног места и алата.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Приссећа се мера заштите на раду уз помоћ наставника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Одлаже алат и маериј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ал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уз сугестију наставника.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знаје и зна да нацрта симболе у елктротехниц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уцртава симбол у документациј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и тачно врши одабир елемената на основу сибол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знје разлику између система на једносмерну и наизменичну струју, и врши одабир на основу радог задат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авилно и тачно мери основне електирчне веичн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авино и тачно повезује и разликује елементе електроинсталационих елемен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Зна примени свих електоинсталационих елемен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врши одабир и обраду електоинсталационих каблов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одређује величину и прави окца на крајевима провод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авилно и тачно поставља конекторе на каблове са упреденим парицама и испитује исправност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оставља конектор на коаксионалном каблу.</w:t>
            </w:r>
          </w:p>
        </w:tc>
        <w:tc>
          <w:tcPr>
            <w:tcW w:w="2835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симболе у електротехници и већину од њих зна да нацр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врши одабир елемената на основу симбол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разликује једносмерне и наизменичне систем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Мери све три основне електричне величин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овезује електроинсталационе елементе (утичнице, прекидаче, осиграче, сијалична грла)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обрађује и наставља каблов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и правилно прави окца на проводнику у зависности од величине виј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Разликује поступке постављања конектора на каблове са упреденим парицама и коаксиналних каблова.</w:t>
            </w:r>
          </w:p>
        </w:tc>
        <w:tc>
          <w:tcPr>
            <w:tcW w:w="2977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већи број симбола у електротехниц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елементе на основу симбол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Разликује системе једносмерне и наизменичне струј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знаје бар два од три начина мерења основних електричних величин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брађује и наставља кабел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зује бар два од наведених електроинсталационих елемената: утичница, прекидач, сијалично грло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ави окца на крају проводника у зависности од величине виј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ставља конекторе на кабловима са упреденим парицама и коасионалном каблу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Леми крајеве провод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tcBorders>
              <w:lef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мањи бој симбола у електротехници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елемент на основу симбола уз малу помоћ наставник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Разликује основне електричне величине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брађје кабел уз помоћ наставника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имењује алат и поставња конекторе на упреденим парицама и коаксионалном каблу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зује помоћу проводника барем један од следећих електроинсталационих елемената: утичницу, прекидач, сијалично грло</w:t>
            </w:r>
          </w:p>
        </w:tc>
        <w:tc>
          <w:tcPr>
            <w:tcW w:w="14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Елементи оцењивања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TableContents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Модул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Штампане плоче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n-US"/>
              </w:rPr>
              <w:t>Број часова: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  <w:lang w:val="sr-RS"/>
              </w:rPr>
              <w:t>14 + 30 блок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Разликује симболе пасивних и активних електроских компонети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Разликуле електронске компонете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уради спецификацију потребних компоненти из каталога на основу дате електричне</w:t>
              <w:br/>
              <w:t>шеме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монтира елементе електричног кола на тестној плочи на основу дате електричне</w:t>
              <w:br/>
              <w:t>шеме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повезује електронске компоненте на тестној плочи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забере одговарајуће инструменте за испитивање рада електричног кола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тестира рад електричног кола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пише технолошки поступак израде штампане плоче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монтира електронске компоненте на готовој штампаној плочи у складу са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прописаним корацима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зведе припрему за лемљење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залеми електронску компоненту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испита исправност веза на штампаној плочи;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spacing w:lineRule="auto" w:line="256" w:before="0" w:after="0"/>
              <w:contextualSpacing/>
              <w:textAlignment w:val="auto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отклони грешке и кварове на штампаној плочи;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Зна да нацрта симболе електронских компонена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Разликује електронске компонете по врсти и карактеристикам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Врши спецификацију потребних компонети и даје предлог замена одређених компонената према приложеној шем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и правилно поставља и повезује компонете на тестној плоч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и правилно врши испитивање електроских кола, предлаже и уклаља евентуалне греш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познаје симболе електорнских компонети и неке од њих зна да нацрт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Разликује електонске компонете по врст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Урађена спецификација потребних компонети на основу приложене шем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Монтира и повеже компонете на тестној плоч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дабере инструмент за испитивање рада електричног ко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већи број симбола електронских компонет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Разликује већи број електонских компонет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Зна да уради спецификацију већег броја потребних компонети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Монтира правилно компонете на тестној плочи. 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веже већи део компонети на тесној пло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симболе електронских компонената уз мању помоћ настав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епознаје мањи број електонских компоненат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Монтира правилно један део електорских компоненета на тестној пло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Метод оцењивања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Пројектни задаци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 xml:space="preserve"> (настава у блоку)</w:t>
            </w:r>
          </w:p>
        </w:tc>
      </w:tr>
      <w:tr>
        <w:trPr/>
        <w:tc>
          <w:tcPr>
            <w:tcW w:w="2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5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знаје и демострира поступак израде штампаних плочиц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ојектује штампану плочицу на рачунару на основу дате лектричне шеме и даје сугестије другим ученицима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ставља се као вођа тима при реализацији пројектног задатка, помаже друговима и сугерише при изради штампаних плоч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авилно леми компонете на штампаној плочици и уклања евентуалне греш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4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знаје поступак израде штампаних плочиц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на рачунару зна да нацрта мању електориску шему и приреми за пројектовање штампане плочиц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припрема подлогу за лемљењ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Самостално леми компонете на штампаној плочиц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3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Описује поступак израде штампане плоче.</w:t>
            </w:r>
          </w:p>
          <w:p>
            <w:pPr>
              <w:pStyle w:val="TableContents"/>
              <w:rPr/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Активно учествије у припреми на рачинару за израду штампаних плочиц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ипрема подлогу за лемљење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оставља и леми компнету на штампаној плочиц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2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Припрема подлогу за лемљење уз малу помоћ друа или наставника.</w:t>
            </w:r>
          </w:p>
          <w:p>
            <w:pPr>
              <w:pStyle w:val="TableContents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Леми компонету на штампаној плочи уз малу помоћ друга или наставн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/>
              </w:rPr>
              <w:t>Оцена 1</w:t>
            </w:r>
          </w:p>
          <w:p>
            <w:pPr>
              <w:pStyle w:val="TableContents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Није испуњен ни један критерију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</w:tbl>
    <w:p>
      <w:pPr>
        <w:pStyle w:val="Standard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sectPr>
      <w:type w:val="nextPage"/>
      <w:pgSz w:orient="landscape" w:w="16838" w:h="11906"/>
      <w:pgMar w:left="850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 MT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3" w:hanging="360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39" w:hanging="360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12" w:hanging="360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685" w:hanging="360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258" w:hanging="360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832" w:hanging="360"/>
      </w:pPr>
      <w:rPr>
        <w:rFonts w:ascii="Liberation Serif" w:hAnsi="Liberation Serif" w:cs="Liberation Serif" w:hint="default"/>
        <w:lang w:bidi="ar-SA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en-US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>
      <w:rFonts w:ascii="OpenSymbol;Segoe UI Symbol" w:hAnsi="OpenSymbol;Segoe UI Symbol" w:eastAsia="OpenSymbol;Segoe UI Symbol" w:cs="OpenSymbol;Segoe UI Symbol"/>
    </w:rPr>
  </w:style>
  <w:style w:type="character" w:styleId="WW8Num3z0">
    <w:name w:val="WW8Num3z0"/>
    <w:qFormat/>
    <w:rPr>
      <w:rFonts w:ascii="Times New Roman" w:hAnsi="Times New Roman" w:cs="Times New Roman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6"/>
      <w:sz w:val="20"/>
      <w:szCs w:val="20"/>
      <w:lang w:bidi="ar-SA"/>
    </w:rPr>
  </w:style>
  <w:style w:type="character" w:styleId="WW8Num7z2">
    <w:name w:val="WW8Num7z2"/>
    <w:qFormat/>
    <w:rPr>
      <w:lang w:bidi="ar-SA"/>
    </w:rPr>
  </w:style>
  <w:style w:type="character" w:styleId="WW8Num8z0">
    <w:name w:val="WW8Num8z0"/>
    <w:qFormat/>
    <w:rPr>
      <w:rFonts w:ascii="OpenSymbol;Segoe UI Symbol" w:hAnsi="OpenSymbol;Segoe UI Symbol" w:eastAsia="OpenSymbol;Segoe UI Symbol" w:cs="OpenSymbol;Segoe UI Symbol"/>
    </w:rPr>
  </w:style>
  <w:style w:type="character" w:styleId="WW8Num9z0">
    <w:name w:val="WW8Num9z0"/>
    <w:qFormat/>
    <w:rPr>
      <w:rFonts w:ascii="OpenSymbol;Segoe UI Symbol" w:hAnsi="OpenSymbol;Segoe UI Symbol" w:eastAsia="OpenSymbol;Segoe UI Symbol" w:cs="OpenSymbol;Segoe UI 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Title">
    <w:name w:val="Title"/>
    <w:basedOn w:val="Standard"/>
    <w:next w:val="TextBody"/>
    <w:qFormat/>
    <w:pPr>
      <w:suppressAutoHyphens w:val="true"/>
      <w:spacing w:before="11" w:after="0"/>
      <w:ind w:right="15" w:hanging="0"/>
      <w:jc w:val="center"/>
    </w:pPr>
    <w:rPr>
      <w:rFonts w:ascii="Calibri Light" w:hAnsi="Calibri Light" w:eastAsia="Calibri Light" w:cs="Calibri Light"/>
      <w:sz w:val="32"/>
      <w:szCs w:val="32"/>
      <w:lang w:bidi="ar-SA"/>
    </w:rPr>
  </w:style>
  <w:style w:type="paragraph" w:styleId="ListParagraph">
    <w:name w:val="List Paragraph"/>
    <w:basedOn w:val="Standard"/>
    <w:qFormat/>
    <w:pPr>
      <w:suppressAutoHyphens w:val="true"/>
      <w:ind w:left="819" w:hanging="359"/>
    </w:pPr>
    <w:rPr>
      <w:rFonts w:ascii="Calibri Light" w:hAnsi="Calibri Light" w:eastAsia="Calibri Light" w:cs="Calibri Light"/>
      <w:lang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2:18:00Z</dcterms:created>
  <dc:creator>Darko</dc:creator>
  <dc:description/>
  <cp:keywords/>
  <dc:language>en-US</dc:language>
  <cp:lastModifiedBy>Darko</cp:lastModifiedBy>
  <dcterms:modified xsi:type="dcterms:W3CDTF">2024-09-15T13:07:00Z</dcterms:modified>
  <cp:revision>11</cp:revision>
  <dc:subject/>
  <dc:title/>
</cp:coreProperties>
</file>