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ru-RU" w:eastAsia="sr-Latn-CS"/>
        </w:rPr>
      </w:pPr>
      <w:r>
        <w:rPr>
          <w:rStyle w:val="FontStyle12"/>
          <w:lang w:val="ru-RU" w:eastAsia="sr-Latn-CS"/>
        </w:rPr>
        <w:t>Средња техничка школа «  Михајло Пупин »  - Кула</w:t>
      </w:r>
    </w:p>
    <w:p>
      <w:pPr>
        <w:pStyle w:val="Normal"/>
        <w:rPr>
          <w:sz w:val="20"/>
          <w:szCs w:val="20"/>
          <w:lang w:val="ru-RU"/>
        </w:rPr>
      </w:pPr>
      <w:r>
        <w:rPr>
          <w:rStyle w:val="FontStyle12"/>
          <w:lang w:val="ru-RU" w:eastAsia="sr-Latn-CS"/>
        </w:rPr>
        <w:t xml:space="preserve">              </w:t>
      </w:r>
      <w:r>
        <w:rPr>
          <w:rStyle w:val="FontStyle12"/>
          <w:lang w:val="ru-RU" w:eastAsia="sr-Latn-CS"/>
        </w:rPr>
        <w:t>Стручно веће електро струке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сновна сврха оцењивања је да унапређује квалитет процеса учења. Оцењивање је саставни део процеса наставе и учења којим се  стално прати напредовање ученика и остваривање прописаних циљева и исхода и развој компетенција из стандарда квалификација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ормативно оцењивање, као модел праћења напредовања ученика, се одвија на сваком часу и свака активност је добра прилика за  процену напредовања и давање повратне информациј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/>
        </w:rPr>
        <w:t xml:space="preserve">Сумативно оцењивање врши се на основу формативних оцена, односно на основу резултата/решења проблемског или пројектног рада, усмених провера знања, контролних и домаћих задатака, тестова знања и сл. Посебно вредновати када ученик примењује знања стечена на теоријским часовима приликом извођења вежби, као и у сложеним и непознатим ситуацијама (које наставник креира на часовима обнављања или увежбавања) као и када ученик објашњава и критички разматра сложене садржинске целине и информације. 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требно је, на почетку школске године, утврдити критеријуме за оцењивање (у складу са Правилником о оцењивању «Сл. Гласник Р.</w:t>
      </w:r>
      <w:r>
        <w:rPr>
          <w:sz w:val="20"/>
          <w:szCs w:val="20"/>
          <w:lang w:val="sr-Latn-CS"/>
        </w:rPr>
        <w:t>10/24</w:t>
      </w:r>
      <w:r>
        <w:rPr>
          <w:sz w:val="20"/>
          <w:szCs w:val="20"/>
          <w:lang w:val="ru-RU"/>
        </w:rPr>
        <w:t>»), првенствено за сумативно оцењивање и са њима упознати ученике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у току школске године може добити оцене на основу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bookmarkStart w:id="0" w:name="_GoBack"/>
      <w:bookmarkEnd w:id="0"/>
      <w:r>
        <w:rPr>
          <w:sz w:val="20"/>
          <w:szCs w:val="20"/>
          <w:lang w:val="ru-RU"/>
        </w:rPr>
        <w:t>- писмених проверазнања (у штампаном или електронском облику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усменог испитивањ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активности на час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домаћ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презентациј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израде графичких радов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актичног рада/рада у тиму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ојектних задатака;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вредновања успеха на различитим нивоима такмичењ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ример критеријума за оцењивање </w:t>
      </w:r>
      <w:r>
        <w:rPr>
          <w:bCs/>
          <w:sz w:val="20"/>
          <w:szCs w:val="20"/>
          <w:lang w:val="sr-CS"/>
        </w:rPr>
        <w:t>у</w:t>
      </w:r>
      <w:r>
        <w:rPr>
          <w:bCs/>
          <w:sz w:val="20"/>
          <w:szCs w:val="20"/>
          <w:lang w:val="ru-RU"/>
        </w:rPr>
        <w:t>смено</w:t>
      </w:r>
      <w:r>
        <w:rPr>
          <w:bCs/>
          <w:sz w:val="20"/>
          <w:szCs w:val="20"/>
          <w:lang w:val="sr-CS"/>
        </w:rPr>
        <w:t>г</w:t>
      </w:r>
      <w:r>
        <w:rPr>
          <w:bCs/>
          <w:sz w:val="20"/>
          <w:szCs w:val="20"/>
          <w:lang w:val="ru-RU"/>
        </w:rPr>
        <w:t xml:space="preserve"> одговарања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примењује знања, укључујући и методолошка, у сложеним и непознатим ситуацијама; самостално и на креативан начин објашњава и критички разматра сложене садржинске целине и информације; процењује вредност теорија, идеја и ставов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бира, повезује и вреднује различите врсте и изворе података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формулише претпоставке, проверава их и аргументује решења, ставове и одлу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- решава проблеме који имају и више решења, вреднује и образлаже решења и примењене поступке;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нтинуирано показује заинтересованост и одговорност према сопственом процесу учења, уважава препоруке за напредовање и реализује их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знавање и разумевање свих наставних садржаја скоро у потпуност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е и синте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и повезује усвојено градиво са другим сличним садржајим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њује садржај, углавном. без гршке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заинтересованост за наставне садржаје уз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о уочавањеи исправљање греша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усвојених знања и вештина у новим ситуацијама уз постицај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коришћење различитих извора знања уз постицај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амостална репродукција научених садржја уз мању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седовање способности анализе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овезивање усвојеног знања са сличним садржаје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мена садржаја са мањим грешкама уз давање наставникових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справљање грешака уз наставникову помоћ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коришћење једног извора знања (уџбеника или записа у свесци)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рисећање делова садржаја или основних појмова уз помоћ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делимично памћење и репродукција научених садржаја, али без приме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лабија активност на часу и у усвајању садрж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изостаје повезивање садржаја унутар предм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чини грешке и неуочава их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а већина садржаја, често и до нивоа препознавањ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усвојеност кључних појмов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постојање потребних предзнања за усвајање нових садржаја, вештина и нав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асивност и незаинтересова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недостатак интереса за стицањем нових знања, чак и уз велико залагање наставник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>Пример критеријума за оцењивање рад у тиму:</w:t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084"/>
        <w:gridCol w:w="2084"/>
        <w:gridCol w:w="2084"/>
        <w:gridCol w:w="1972"/>
      </w:tblGrid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личан (5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ло добар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р (3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ољан (2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вољан (1)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ченик је посебно мотивисан, креативан, одговоран у раду, поштује друге, редован у извршавању обавез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аје креативне примедбе и предло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 поштује правил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резентовању је јасан, тачан и уме да искаже суштину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очава битно и разликује га од небитног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на добро да организује и води рад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има високо развијено критичко мишљењ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мотивисан је и редовно извршава задатк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ешава проблеме користећи научне садржаје,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штује правила рад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држава рад групе и потстиче их на рад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уздан, марљив и одговоран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резентује тачне податке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подели задатака групе потребна помоћ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 рад потребна помоћ,постицај и усмерава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спор и непрецизан у презентациј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еже исказује своје мишљењ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ије самосталан, прати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аучено градиво примењује погрешно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делимучно поштије правила рада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ради на нивоу присећањ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 групи почиње да ради на интервенцију наставни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задатак не завршава и има грешак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вршан у раду и поштовању правил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углавном је пасиван у груп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заинтересован за рад, омета друге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потстицање и помоћ га не мотивишу на рада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не поштује правила понашања у групи;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тражи пуну пажњу и индивидуалан приступ.</w:t>
            </w:r>
          </w:p>
        </w:tc>
      </w:tr>
    </w:tbl>
    <w:p>
      <w:pPr>
        <w:pStyle w:val="Normal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мер критеријума за оцењивање вештина: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04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одличан (5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самостално извршава теже радне задатке и показује одговорност према сопственом раду, прецизан је и уредан, успешно повезује теоријска знања са практичним задацима, самостално користи упутства за рад, уважава препоруке наставника и реализује их, анализира рад кола у различитим условима, самостално црта шему, повезује елементе и пише програм за једноставније уређаје који се састоје од познатих елеменат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врло добар (4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вежбу изводи прецизно и тачно, уз објашњавање поступка рада, активно извршава задатак; обавља вежбу/повезује елементе на макети самостално према упутству, самостално преправља добијен програм и прилагођава га новом задатк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бар (3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одабира инструменте и припрема их за употребу, приликом извођења вежби/повезивања елемената на макети  према упутству прави мање грешке које самостално исправља, самостално уноси добијен програм и покреће га, самостално исправља грешке у програму, прави ситније измене у програму и у шеми, самостално тумачи податке из каталог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а довољан (2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ученик показује заинтересованост за извођење радних задатака, препознаје инструменте и потребну опрему за рад, следи усмена и писана упутства за реализацију вежби, приликом извођења вежби/повезивања елемената на макети према упутству прави мање грешке које уз сугестују наставника може самостално исправити, самостално уноси добијен програм и покреће га, исправља грешке у програму уз помоћ наставника, тумачи податке из каталога уз помоћ наставника; одговорно се односи према инстру ментима, коришћеној опреми и материјалу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довољан (1)</w:t>
            </w:r>
          </w:p>
        </w:tc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28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у недовољан (1) добија ученик који не испуњава критеријуме за оцену довољан (2) и не показује заинтересованост за сопствени процес учења, нити напредак.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28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етнаестоминутне провере знања не морају бити унапред најављене. Резултате петнаестоминутне провере наставник уписује у педагошку свеску, а за извођење оцене су неопходне најмање три таквепровере.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цене на петнаестоминутној провери знања се формирају по следећим критеријумима:</w:t>
      </w:r>
    </w:p>
    <w:p>
      <w:pPr>
        <w:pStyle w:val="Normal"/>
        <w:spacing w:before="28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85% од укупног броја поена не може бити оцењеноценом мањом од 5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70% од укупног броја поена не може бити оцењеноценом мањом од 4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55% од укупног броја поена не може бити оцењеноценом мањом од 3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Ученик који на писменој провери оствари бар 30% од укупног броја поена не може бити оцењеноценом мањом од 2.</w:t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bCs/>
          <w:sz w:val="20"/>
          <w:szCs w:val="20"/>
          <w:lang w:val="sr-RS"/>
        </w:rPr>
        <w:t>ЕЛЕКТРИЧНЕ МАШИНЕ</w:t>
      </w:r>
    </w:p>
    <w:p>
      <w:pPr>
        <w:pStyle w:val="Style31"/>
        <w:widowControl/>
        <w:tabs>
          <w:tab w:val="clear" w:pos="720"/>
          <w:tab w:val="left" w:pos="0" w:leader="none"/>
        </w:tabs>
        <w:spacing w:lineRule="exact" w:line="288" w:before="163" w:after="0"/>
        <w:ind w:hanging="0"/>
        <w:jc w:val="both"/>
        <w:rPr>
          <w:rStyle w:val="FontStyle12"/>
          <w:lang w:val="sr-CS" w:eastAsia="sr-Latn-CS"/>
        </w:rPr>
      </w:pPr>
      <w:r>
        <w:rPr>
          <w:b/>
          <w:sz w:val="20"/>
          <w:szCs w:val="20"/>
          <w:lang w:val="sr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Еле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1. Опште о електричним машин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значај и улогу трансформатора, генератора и мотора у процесу преображаја електричне енергиј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материјале који се користе за израду трансформатора и електричних обртних машина и разврста их по областима приме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сагледа најважније аспекте пројектовања електричних машина и увиди њихов значај у повећању енергетске ефикас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хвати важност квалитетне израде трансформатора и електричних машина и неопходност усаглашавања националних стандарда као резултата стратешке пословности једне земљ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јасни појам </w:t>
            </w:r>
            <w:r>
              <w:rPr>
                <w:color w:val="000000"/>
                <w:sz w:val="20"/>
                <w:szCs w:val="20"/>
                <w:lang w:val="sr-RS"/>
              </w:rPr>
              <w:t>трансформатора,генератора и мото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о и на креативан начин објашњава материјале коришћене за израду ел. маш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енергетску ефикасност  и усаглашавање националних стандард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да </w:t>
            </w:r>
            <w:r>
              <w:rPr>
                <w:sz w:val="20"/>
                <w:szCs w:val="20"/>
                <w:lang w:val="sr-CS"/>
              </w:rPr>
              <w:t xml:space="preserve">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јасни појам </w:t>
            </w:r>
            <w:r>
              <w:rPr>
                <w:color w:val="000000"/>
                <w:sz w:val="20"/>
                <w:szCs w:val="20"/>
                <w:lang w:val="sr-RS"/>
              </w:rPr>
              <w:t>трансформатора,генератора и мотор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поседује развијену способност да </w:t>
            </w:r>
            <w:r>
              <w:rPr>
                <w:sz w:val="20"/>
                <w:szCs w:val="20"/>
                <w:lang w:val="sr-CS"/>
              </w:rPr>
              <w:t xml:space="preserve">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>објасни појам енергетске ефикасности и усаглашавања стандарда</w:t>
            </w:r>
          </w:p>
          <w:p>
            <w:pPr>
              <w:pStyle w:val="NormalWeb"/>
              <w:spacing w:before="280" w:after="0"/>
              <w:ind w:left="3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за рад потребна помоћ,постицај и усмеравање за</w:t>
            </w:r>
            <w:r>
              <w:rPr>
                <w:sz w:val="20"/>
                <w:szCs w:val="20"/>
                <w:lang w:val="sr-CS"/>
              </w:rPr>
              <w:t xml:space="preserve"> дефинисање поја ел.машина</w:t>
            </w:r>
            <w:r>
              <w:rPr>
                <w:sz w:val="20"/>
                <w:szCs w:val="20"/>
                <w:lang w:val="ru-RU"/>
              </w:rPr>
              <w:t xml:space="preserve"> - није самосталан, треба му помоћ за појмове енергетска ефикасност и стандардизаци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наводи врсте ел.машин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чини грешке и не уочава их при дефинисању појмова</w:t>
            </w:r>
            <w:r>
              <w:rPr>
                <w:sz w:val="20"/>
                <w:szCs w:val="20"/>
                <w:lang w:val="sr-RS"/>
              </w:rPr>
              <w:t xml:space="preserve">трансформације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умења и вештина за значај</w:t>
            </w:r>
            <w:r>
              <w:rPr>
                <w:sz w:val="20"/>
                <w:szCs w:val="20"/>
                <w:lang w:val="sr-CS"/>
              </w:rPr>
              <w:t xml:space="preserve"> ел.машина за развој људског друштв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Еле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2. Трансформатор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намену трансформатора, материјале који се користе у његовој изради и наброји основне конструкционе делове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пише изглед и наведе саставне делове трансформаторског суда и приб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броји и објасни основне методе хлађења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 xml:space="preserve">наведе и објасни основне податке са натписне плочице трансформатор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принцип рада трансформатора и дефинише однос струја и напон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дефинише индуковани напон у навојку и намотају, као и однос преображаја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разуме и објасни сталност магнетног флукса при раду идеалног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граничне режиме рада трансформатора (празан ход и кратак спој)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структуру губитака у трансформатору, место где настају и дефинише степен искоришћењ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 xml:space="preserve">дефинише спољну карактеристику трансформатора и објасни укупну промену напона на трансформатору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основне конструкционе елементе трофазних трансформатора, наведе начине њиховог спрезања и особине основних спрег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услове за паралелан рад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пише најважније карактеристике и улогу неких посебних врста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изведе израз који омогућава да се предвиди снага трансформатора која се може постићи датим магнетним колом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дреди број навојака и пресек проводника примарног и секундарног намотај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и дефинише основне огледе/испитивања која се врше на новим или опорављеним трансформаторим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дефенише 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бјасни </w:t>
            </w:r>
            <w:r>
              <w:rPr>
                <w:sz w:val="20"/>
                <w:szCs w:val="20"/>
                <w:lang w:val="sr-RS"/>
              </w:rPr>
              <w:t>трансформатор,делове ,хлађење,принцип рада,преносни одно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о и на креативан начин објашњава сталност флукса,режиме рада,губит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везе намотаја , спре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паралелан рад ТР-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посебне врсте ТР-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преправку ТР-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поседује развијену способност анализирања</w:t>
            </w:r>
            <w:r>
              <w:rPr>
                <w:sz w:val="20"/>
                <w:szCs w:val="20"/>
                <w:lang w:val="sr-RS"/>
              </w:rPr>
              <w:t xml:space="preserve"> трансформатора,делове ,хлађење,принцип рада,преносни однос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sr-RS"/>
              </w:rPr>
              <w:t>објасни везе намотаја , спрег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паралелан рад ТР-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бјасни неке посебне врсте ТР-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није самосталан, теже сам дефинише наведене појмове у вези ТР-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 xml:space="preserve">различите облике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несамосталност у раду, тражење и прихваћање помоћи и савет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, не повезује и не може ни уз помоћ да одговори на постављена питања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3.</w:t>
            </w:r>
            <w:r>
              <w:rPr>
                <w:lang w:val="sr-CS"/>
              </w:rPr>
              <w:t xml:space="preserve"> Стицање основних знања о магнетном и електричном колу електричних обртних маши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основне делове и врсте индуктора обртних електричних машин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основна правила за извођење вишефазних намотаја електричних машин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принцип реализације једног једнослојног или двослојног намотаја</w:t>
            </w:r>
          </w:p>
          <w:p>
            <w:pPr>
              <w:pStyle w:val="Normal"/>
              <w:ind w:left="3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начин формирања вишефазног индуктора и принцип Т правила за извођење вишефазних намотаја електричних машин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како се одређује индуковани напон у вишефазним намотајима</w:t>
            </w:r>
          </w:p>
          <w:p>
            <w:pPr>
              <w:pStyle w:val="Normal"/>
              <w:ind w:left="3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ше како се изводи хлађење обртних електричних машин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наведе </w:t>
            </w:r>
            <w:r>
              <w:rPr>
                <w:sz w:val="20"/>
                <w:szCs w:val="20"/>
                <w:lang w:val="sr-RS"/>
              </w:rPr>
              <w:t>делове об.ел.машина у ел.и механичком смис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самостално </w:t>
            </w:r>
            <w:r>
              <w:rPr>
                <w:sz w:val="20"/>
                <w:szCs w:val="20"/>
                <w:lang w:val="sr-CS"/>
              </w:rPr>
              <w:t>објасни правила за извођење вишефазних намотаја електричних маш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објасни </w:t>
            </w:r>
            <w:r>
              <w:rPr>
                <w:color w:val="000000"/>
                <w:sz w:val="20"/>
                <w:szCs w:val="20"/>
                <w:lang w:val="sr-RS"/>
              </w:rPr>
              <w:t>принцип Теслиног обртног магнетног пољ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црта развијену шему намота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мостално наведе </w:t>
            </w:r>
            <w:r>
              <w:rPr>
                <w:sz w:val="20"/>
                <w:szCs w:val="20"/>
                <w:lang w:val="sr-RS"/>
              </w:rPr>
              <w:t>делове об.ел.машина у ел.и механичком смис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води   правила за извођење вишефазних намотаја електричних маш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ротумачи</w:t>
            </w:r>
            <w:r>
              <w:rPr>
                <w:color w:val="000000"/>
                <w:sz w:val="20"/>
                <w:szCs w:val="20"/>
                <w:lang w:val="sr-RS"/>
              </w:rPr>
              <w:t>принцип Теслиног обртног магнетног пољ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црта развијену шему намотаја једне фазе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уз помоћ наведе </w:t>
            </w:r>
            <w:r>
              <w:rPr>
                <w:sz w:val="20"/>
                <w:szCs w:val="20"/>
                <w:lang w:val="sr-RS"/>
              </w:rPr>
              <w:t>делове об.ел.машина у ел.и механичком смисл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објасни правила за извођење вишефазних намотаја електричних машин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о</w:t>
            </w:r>
            <w:r>
              <w:rPr>
                <w:sz w:val="20"/>
                <w:szCs w:val="20"/>
                <w:lang w:val="sr-CS"/>
              </w:rPr>
              <w:t xml:space="preserve"> уз помоћ </w:t>
            </w:r>
            <w:r>
              <w:rPr>
                <w:sz w:val="20"/>
                <w:szCs w:val="20"/>
                <w:lang w:val="sr-RS"/>
              </w:rPr>
              <w:t xml:space="preserve">бјасни </w:t>
            </w:r>
            <w:r>
              <w:rPr>
                <w:color w:val="000000"/>
                <w:sz w:val="20"/>
                <w:szCs w:val="20"/>
                <w:lang w:val="sr-RS"/>
              </w:rPr>
              <w:t>принцип Теслиног обртног магнетног пољ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з помоћ црта развијену шему намотаја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>- у групи почиње да ради на интервенцију наставника, присећа се неког од наведених појмов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нема спремност за исказивање знања, умења и вештина за </w:t>
            </w:r>
            <w:r>
              <w:rPr>
                <w:sz w:val="20"/>
                <w:szCs w:val="20"/>
                <w:lang w:val="sr-RS"/>
              </w:rPr>
              <w:t>за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обртне ел.машине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Елеме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4. Асинхроне машин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намену и области примене, саставне делове и врсте асинхроних машин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пише изглед и начин израде магнетног кола и намотаја статора и ротора, објасни разлику у начину извођења намотаја ротора и улогу клизних прстенова и дирки/четкиц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правилно обележи крајеве намотаја статора на прикључној плочи и наведе основне техничке карактеристике асинхроне машин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принцип рада асинхроног мо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ојам апсолутног и релативног клизања и како се одређује, као и учестаност у ротору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губитке снаге асинхроног мотора, места на којима настају и дефинише степен искоришћењ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дефинише и објасни струју у намоту ротора када мотор ради неоптерећен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трансформаторско понашање асинхроног мотора када је ротор закочен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 xml:space="preserve">наведе израз за обртни момент и објасни механичку карактеристику асинхроног мотор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како се мења смер обртања асинхроног мо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и укратко опише основне методе покретања асинхроних мо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и објасни методе промене брзине обртања асинхроног мо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разуме услове под којима настаје генераторски режим асинхроне машин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основни принцип рада једнофазног мотора и Лебланову теорему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како се покреће једнофазни асинхрони мотор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сврху, наведе и укратко опише методе испитивања асинхроних машин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наведе и укратко објасни пријемнаиспитивања асинхроног мотора</w:t>
            </w:r>
          </w:p>
          <w:p>
            <w:pPr>
              <w:pStyle w:val="Normal"/>
              <w:ind w:left="31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финише врсте кварова, могуће узрок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Усмено испитивање</w:t>
            </w:r>
          </w:p>
        </w:tc>
      </w:tr>
      <w:tr>
        <w:trPr/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</w:tc>
      </w:tr>
      <w:tr>
        <w:trPr>
          <w:trHeight w:val="57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амостално дефенише делове и врсте 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о обележава крајеве и спојеве 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амостално</w:t>
            </w:r>
            <w:r>
              <w:rPr>
                <w:sz w:val="20"/>
                <w:szCs w:val="20"/>
                <w:lang w:val="sr-RS"/>
              </w:rPr>
              <w:t xml:space="preserve"> објасни об.момент и меканичку к-ку 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о</w:t>
            </w:r>
            <w:r>
              <w:rPr>
                <w:sz w:val="20"/>
                <w:szCs w:val="20"/>
                <w:lang w:val="sr-RS"/>
              </w:rPr>
              <w:t xml:space="preserve"> објасни промену смера обртања АМ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самостално</w:t>
            </w:r>
            <w:r>
              <w:rPr>
                <w:sz w:val="20"/>
                <w:szCs w:val="20"/>
                <w:lang w:val="sr-RS"/>
              </w:rPr>
              <w:t xml:space="preserve"> објасни једнофазни АМ , Лебланову теорему и преправку трофазног АМ на монофазн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самостално дефенише делове и врсте АМ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>-</w:t>
            </w:r>
            <w:r>
              <w:rPr>
                <w:sz w:val="20"/>
                <w:szCs w:val="20"/>
                <w:lang w:val="ru-RU"/>
              </w:rPr>
              <w:t xml:space="preserve"> обележава крајеве и спојеве АМ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 објасни промену смера обртања А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 објасни једнофазни АМ , преправку трофазног АМ на монофазни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-дефинише методе испитивања А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rPr>
                <w:sz w:val="20"/>
                <w:szCs w:val="20"/>
                <w:lang w:val="ru-RU"/>
              </w:rPr>
              <w:t xml:space="preserve">- потребна помоћ да </w:t>
            </w:r>
            <w:r>
              <w:rPr>
                <w:sz w:val="20"/>
                <w:szCs w:val="20"/>
                <w:lang w:val="sr-CS"/>
              </w:rPr>
              <w:t>дефенише делове и врсте АМ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- потребна помоћ да </w:t>
            </w:r>
            <w:r>
              <w:rPr>
                <w:sz w:val="20"/>
                <w:szCs w:val="20"/>
                <w:lang w:val="sr-CS"/>
              </w:rPr>
              <w:t>обележава крајеве и спојеве АМ,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набраја делове једнофазног АМ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- није самосталан, прати друге да </w:t>
            </w:r>
            <w:r>
              <w:rPr>
                <w:color w:val="000000"/>
                <w:sz w:val="20"/>
                <w:szCs w:val="20"/>
                <w:lang w:val="sr-RS"/>
              </w:rPr>
              <w:t>наведе хронолошки коришћење енергије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слабија активност на часу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- у групи почиње да ради на интервенцију наставника, наведе </w:t>
            </w:r>
            <w:r>
              <w:rPr>
                <w:sz w:val="20"/>
                <w:szCs w:val="20"/>
                <w:lang w:val="sr-CS"/>
              </w:rPr>
              <w:t>основне делове и поделу А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 xml:space="preserve">чини грешке и не уочава их при </w:t>
            </w:r>
            <w:r>
              <w:rPr>
                <w:sz w:val="20"/>
                <w:szCs w:val="20"/>
                <w:lang w:val="sr-RS"/>
              </w:rPr>
              <w:t>дефинисању делова једнофазног АМ</w:t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- ретка спремност за исказивање знања о било ком питању у вези трофазних и монофазних АМ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0"/>
                <w:szCs w:val="20"/>
                <w:lang w:val="sr-CS"/>
              </w:rPr>
              <w:t xml:space="preserve">- </w:t>
            </w:r>
            <w:r>
              <w:rPr>
                <w:sz w:val="20"/>
                <w:szCs w:val="20"/>
                <w:lang w:val="ru-RU"/>
              </w:rPr>
              <w:t>пасивност и незаинтересованост на час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Web"/>
              <w:spacing w:before="28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ставни предмет: </w:t>
      </w:r>
      <w:r>
        <w:rPr>
          <w:b/>
          <w:bCs/>
          <w:sz w:val="20"/>
          <w:szCs w:val="20"/>
          <w:lang w:val="sr-RS"/>
        </w:rPr>
        <w:t>ЕЛЕКТРИЧНЕ МАШИНЕ - ВЕЖБЕ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02"/>
        <w:gridCol w:w="1602"/>
        <w:gridCol w:w="1603"/>
        <w:gridCol w:w="1603"/>
        <w:gridCol w:w="1387"/>
      </w:tblGrid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Елменти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а тема: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 5. </w:t>
            </w:r>
            <w:r>
              <w:rPr>
                <w:sz w:val="20"/>
                <w:szCs w:val="20"/>
                <w:lang w:val="sr-RS"/>
              </w:rPr>
              <w:t>Лабораторијске вежбе: ТРАНСФОРМАТОРИ , А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чекивани исходи који ће се оцењиват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правилно протумачи расположиве податке са натписне плочице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 xml:space="preserve">изврши мерење отпорности намотаја једнофазног или трофазног трансформатора 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изврши испитивање трансформатора у празном ходу, нацрта карактеристике које се добијају из огледа прзног хода и одреде елементе попречне гране еквивалентне шеме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изврши испитивање трансформатора у кратком споју, нацрта карактеристике које се добијају из огледа кратког споја, одреди елементе директне гране еквивалентне шеме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изврши практичну проверу ознака крајева трансформатора и мерењем напона практично провери врсту спреге трансформатора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lang w:val="sr-CS"/>
              </w:rPr>
            </w:pPr>
            <w:r>
              <w:rPr>
                <w:lang w:val="sr-CS"/>
              </w:rPr>
              <w:t>изврши испитивање трансформатора у огледу оптерећења, нацрта карактеристику степена искоришћења и спољну карактеристику трансформато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јасни при којим условима трансформатор има максималан степен искоришћења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ерационализовани исходи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правилно протумачи расположиве податке са натписне плочиц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и демонстрира начин мерења отпорности намотаја асинхроног мо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и демонстрира начин мерења отпорности изолације намотаја асинхроног мотор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и демонстрира начин мерења брзине обртања контактним тахометром и безконтактном методом (стробоскопом)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начин извођења огледа празног хода и објасни поступак одређивања елемената попречне гране еквивалентне шем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начин извођења огледа кратког споја и објасни поступак одређивања елемената директне гране еквивалентне шем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и демонстрира начи регулације брзине асинхроног мотора применом фреквентног претварач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и демонстрира начин покретања асинхроног мотора са намотаним ротором и кратко спојеним ротором</w:t>
            </w:r>
          </w:p>
          <w:p>
            <w:pPr>
              <w:pStyle w:val="ListParagraph"/>
              <w:numPr>
                <w:ilvl w:val="0"/>
                <w:numId w:val="2"/>
              </w:numPr>
              <w:ind w:left="163" w:hanging="163"/>
              <w:rPr>
                <w:lang w:val="sr-CS"/>
              </w:rPr>
            </w:pPr>
            <w:r>
              <w:rPr>
                <w:lang w:val="sr-CS"/>
              </w:rPr>
              <w:t>објасни начин извођења огледа оптерећења и одређивања радних карактеристика асинхроног мотор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>објасни начин извођења огледа асинхроне машине у генераторском режиму рада, објасни услове под којима се оглед изводи, нацрта векторски дијаграм напона и струја и дијаграме активне и реактивне снаге за различите вредности клизања машин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оде оцењивања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                                      </w:t>
            </w:r>
            <w:r>
              <w:rPr>
                <w:sz w:val="20"/>
                <w:szCs w:val="20"/>
                <w:lang w:val="sr-CS"/>
              </w:rPr>
              <w:t>Лабораторијске вежбе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теријум оцењивањ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5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е и прибор спаја по шеми брзо и тачно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тате мерења очитава самостално и прецизно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е и прибор чива и правилно користи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јска знања примењује на вежбама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На часу је активан и редовно долази на вежбе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Естетски изглед и техничка испавност обрађене вежбе је врло висок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4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е и прибор спаја по шеми самостално</w:t>
            </w:r>
          </w:p>
          <w:p>
            <w:pPr>
              <w:pStyle w:val="ListParagraph"/>
              <w:numPr>
                <w:ilvl w:val="0"/>
                <w:numId w:val="3"/>
              </w:numPr>
              <w:pBdr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тате мерења очитава самостално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е и прибор чива и правилно користи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76" w:before="0" w:after="20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штаје предаје редовно и обрађује самостално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јска знања примењује на вежбама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На часу је активан и редовно долази на вежбе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Естетски изглед и техничка испавност обрађене вежбе је врло висока</w:t>
            </w:r>
          </w:p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3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е и прибор спаја по шеми углавном самостално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тате мерења очитава уз мању помоћ других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е и прибор чива и правилно користи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звештаје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довно ради</w:t>
            </w:r>
          </w:p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Теоријска знања примењује уз помоћ других</w:t>
            </w:r>
          </w:p>
          <w:p>
            <w:pPr>
              <w:pStyle w:val="ListParagraph"/>
              <w:numPr>
                <w:ilvl w:val="0"/>
                <w:numId w:val="4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редовно долази на вежбе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Естетски изглед и техничка испавност обрађене вежбе је на средњем нивоу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2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менте и прибор спаја уз помоћ других</w:t>
            </w:r>
          </w:p>
          <w:p>
            <w:pPr>
              <w:pStyle w:val="ListParagraph"/>
              <w:numPr>
                <w:ilvl w:val="0"/>
                <w:numId w:val="3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Естетски изглед и техничка испавност обрађене вежбе је на ниском нивоу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цена 1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sz w:val="20"/>
                <w:szCs w:val="20"/>
              </w:rPr>
              <w:t>Није испуњен ни један критеријум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6"/>
        <w:i w:val="false"/>
        <w:b w:val="false"/>
        <w:szCs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sr-Latn-C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sr-Latn-C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lang w:val="sr-Latn-CS" w:eastAsia="sr-Latn-C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lang w:val="sr-Latn-CS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Times New Roman" w:hAnsi="Times New Roman" w:cs="Times New Roman"/>
      <w:lang w:val="sr-Latn-CS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DefaultParagraphFont">
    <w:name w:val="Default Paragraph Font"/>
    <w:qFormat/>
    <w:rPr/>
  </w:style>
  <w:style w:type="character" w:styleId="Uyufnojewufwnim7fb0g6">
    <w:name w:val="uyufn ojewuf wnim7 fb0g6"/>
    <w:basedOn w:val="DefaultParagraphFont"/>
    <w:qFormat/>
    <w:rPr/>
  </w:style>
  <w:style w:type="character" w:styleId="Oxn32">
    <w:name w:val="oxn32"/>
    <w:basedOn w:val="DefaultParagraph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Uyufn">
    <w:name w:val="uyuf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0"/>
      <w:ind w:hanging="322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 w:val="false"/>
      <w:tabs>
        <w:tab w:val="clear" w:pos="720"/>
        <w:tab w:val="left" w:pos="1440" w:leader="none"/>
      </w:tabs>
      <w:spacing w:lineRule="exact" w:line="240" w:before="0" w:after="160"/>
      <w:jc w:val="both"/>
    </w:pPr>
    <w:rPr>
      <w:rFonts w:ascii="Verdana" w:hAnsi="Verdana" w:cs="Verdana"/>
      <w:iCs/>
      <w:sz w:val="20"/>
      <w:szCs w:val="20"/>
      <w:lang w:val="sr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57:00Z</dcterms:created>
  <dc:creator>Default</dc:creator>
  <dc:description/>
  <cp:keywords/>
  <dc:language>en-US</dc:language>
  <cp:lastModifiedBy>default</cp:lastModifiedBy>
  <dcterms:modified xsi:type="dcterms:W3CDTF">2024-09-13T17:58:00Z</dcterms:modified>
  <cp:revision>156</cp:revision>
  <dc:subject/>
  <dc:title>Поштована драга децо у прилогу Вам достављам Линк за 10</dc:title>
</cp:coreProperties>
</file>