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uppressAutoHyphens w:val="true"/>
        <w:spacing w:before="11" w:after="0"/>
        <w:ind w:right="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јуми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оцењивања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ученика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Наставни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предмет: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  <w:lang w:val="sr-RS"/>
        </w:rPr>
        <w:t>Основна аутомеханичарска пракса</w:t>
      </w:r>
    </w:p>
    <w:p>
      <w:pPr>
        <w:pStyle w:val="Textbody1"/>
        <w:spacing w:lineRule="exact" w:line="243" w:before="271" w:after="0"/>
        <w:ind w:left="10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Разред и смер: 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>I-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5</w:t>
      </w:r>
      <w:r>
        <w:rPr>
          <w:rFonts w:cs="Times New Roman" w:ascii="Times New Roman" w:hAnsi="Times New Roman"/>
          <w:spacing w:val="-8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  <w:lang w:val="sr-RS"/>
        </w:rPr>
        <w:t>Механичар моторних возила</w:t>
      </w:r>
    </w:p>
    <w:p>
      <w:pPr>
        <w:pStyle w:val="Textbody1"/>
        <w:spacing w:lineRule="exact" w:line="243"/>
        <w:ind w:left="100" w:hanging="0"/>
        <w:rPr>
          <w:rFonts w:ascii="Times New Roman" w:hAnsi="Times New Roman" w:cs="Times New Roman"/>
          <w:b/>
          <w:b/>
          <w:bCs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</w:r>
    </w:p>
    <w:p>
      <w:pPr>
        <w:pStyle w:val="Textbody1"/>
        <w:spacing w:before="1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Елементи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њивањ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у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усвојеност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разовних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држај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lineRule="exact" w:line="243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примена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нања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1190" w:leader="none"/>
        </w:tabs>
        <w:spacing w:before="1" w:after="0"/>
        <w:ind w:left="371" w:hanging="27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активност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ученика.</w:t>
      </w:r>
    </w:p>
    <w:p>
      <w:pPr>
        <w:pStyle w:val="Textbody1"/>
        <w:spacing w:before="244" w:after="0"/>
        <w:ind w:left="1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Ученик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оку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школск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ди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ж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бити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цене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снову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рад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актичног рада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spacing w:lineRule="exact" w:line="243" w:before="1" w:after="0"/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активности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часу;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1638" w:leader="none"/>
        </w:tabs>
        <w:ind w:left="819" w:hanging="3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пројектних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задатака,</w:t>
      </w:r>
    </w:p>
    <w:p>
      <w:pPr>
        <w:pStyle w:val="ListParagraph"/>
        <w:tabs>
          <w:tab w:val="clear" w:pos="709"/>
          <w:tab w:val="left" w:pos="1638" w:leader="none"/>
        </w:tabs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Изводом из Правилника о оцењивању ученика у средњем образовању и васпитању, Сл. Гласник – Просветни Гласник бр 10 од 2024 године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потпуно самостално остварује циљеве и задатке, извршава већину сложених захтева и врло је мотивисан у свом раду, оцењује се оценом одличан (5)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остварује циљеве и задатке, као и део сложених захтева и мотивисан је у свом раду, оцењује се оценом врло добар (4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самостално савлађује једноставне захтеве, као и већи део циљева и задатака, просечно је ангажован у свом раду, оцењује се оценом добар (3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тек уз помоћ наставника савлађује једноставне захтеве, просечно је ангажован и мотивисан у свом раду, оцењује се оценом довољан (2).</w:t>
      </w:r>
    </w:p>
    <w:p>
      <w:pPr>
        <w:pStyle w:val="Standard"/>
        <w:spacing w:before="57" w:after="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ник који ни уз помоћ наставника не савлађује једноставне захтеве, није ангажован и мотивисан, неодговорно се односи према раду, оцењује се оценом недовољан (1).</w:t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tabs>
          <w:tab w:val="clear" w:pos="709"/>
          <w:tab w:val="left" w:pos="1638" w:leader="none"/>
        </w:tabs>
        <w:spacing w:before="1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Као параметри  формативног оцењивања у обзир се узимају уредност радног места, примена мере безбедности на раду, сортирање и одлагање материјала на прописан начин, одржавање хигијена алата и сл.</w:t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Оцене се изводе кроз практичне задатке које ученици изводе самостално, у пару или група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ListParagraph"/>
        <w:tabs>
          <w:tab w:val="clear" w:pos="709"/>
          <w:tab w:val="left" w:pos="1279" w:leader="none"/>
        </w:tabs>
        <w:spacing w:before="1" w:after="0"/>
        <w:ind w:left="0" w:hanging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tbl>
      <w:tblPr>
        <w:tblW w:w="1542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8"/>
        <w:gridCol w:w="3195"/>
        <w:gridCol w:w="2855"/>
        <w:gridCol w:w="3019"/>
        <w:gridCol w:w="2460"/>
        <w:gridCol w:w="1324"/>
      </w:tblGrid>
      <w:tr>
        <w:trPr/>
        <w:tc>
          <w:tcPr>
            <w:tcW w:w="2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тема: Мере заштите на раду (24 часа)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bookmarkStart w:id="0" w:name="yui_3_17_2_1_1726054275379_2595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имењује мере безбедности и здравља на раду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Предузима мере за сигуран рад у складу са прописима ХТЗ и врши одабир заштитних средстава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Води евиденцију о утрошеном материјалу, деловима и времену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длаже отпадни материјал, делове за репаратуру или рециклажу сагласно процедур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Решава постављене задатке према техничкотехнолошкој документацији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GB"/>
              </w:rPr>
              <w:t>Одржава средства за рад и радно место</w:t>
            </w:r>
          </w:p>
        </w:tc>
      </w:tr>
      <w:tr>
        <w:trPr/>
        <w:tc>
          <w:tcPr>
            <w:tcW w:w="2568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овезује их са остал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Р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ТЗ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ржава хигијену радног места и алат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редовно води евиденцију у дневнику практичне наставе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лаже алат и 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з суге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ју наставник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сто заборавља да донесе дневник практич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води евиденцију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5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води еведенцију о утрошеном материјалу, деловима и времену и помаж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мостално одлаже отпадни материјал, делове за репаратуру и рециклажу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решава постављене задатке према техничкотехнолош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води еведенцију о утрошеном материјалу, деловима и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лаже отпадни материјал, делове за репаратуру и рециклаж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шава постављене задатке према техничкотехнолошкој документациј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оди еведенцију о утрошеном материјалу, деловима и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аже отпадни материјал, делове за репаратуру и рециклаж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шава постављене задатке према техничкотехнолош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 малу помоћ наставника води еведенцију о утрошеном материјалу, деловима и времен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лаже отпадни материјал, делове за репаратуру и рециклажу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решава постављене задатке према техничкотехнолош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19"/>
        <w:gridCol w:w="3195"/>
        <w:gridCol w:w="46"/>
        <w:gridCol w:w="2809"/>
        <w:gridCol w:w="26"/>
        <w:gridCol w:w="2977"/>
        <w:gridCol w:w="16"/>
        <w:gridCol w:w="2394"/>
        <w:gridCol w:w="66"/>
        <w:gridCol w:w="1324"/>
        <w:gridCol w:w="2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Општа машинска пракса (84 час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чита радни налог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одабере прибор за оцртавање и обележава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одабере алат и прибор за стезање и придржавање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 xml:space="preserve">примењује мерни и контролни прибор 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демонстрира поступке стезања и придржавања радног предмет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изведе поступке обележавања и оцртавањ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изведе поступке и обраде (турпијање, бушење, сечење, израда навоја)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демонстрира поступке турпијања равних, облих, унутрашњих, спољашњих површин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решава проблем за постављени задатак по техничкој документацији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врши контролу радног места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GB"/>
              </w:rPr>
              <w:t>примени правила одржавања и чишћења алата и прибора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овезује их са остал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Р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8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ТЗ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ржава хигијену радног места и алат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редовно  води евиденцију у дневнику практичне наставе</w:t>
            </w:r>
          </w:p>
        </w:tc>
        <w:tc>
          <w:tcPr>
            <w:tcW w:w="24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лаже алат и 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з сугестију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сто заборавља да донесе дневник практич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води евиденцију</w:t>
            </w:r>
          </w:p>
        </w:tc>
        <w:tc>
          <w:tcPr>
            <w:tcW w:w="141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11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чита радни налог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абира прибор за оцртавање и прибор за стезање и демонстрира поступк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прибор за мерење и контролис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оди поступке обраде метала и помаже другим учениц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облем за постављени задатак по технич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чита радни налог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абира прибор за оцртавање и прибор за стезање и демонстрира поступк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прибор за мерење и контролис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зводи поступке обраде мета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шава проблем за постављени задатак по технич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ита радни налог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абира прибор за оцртавање и прибор за стезање и демонстрира поступк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прибор за мерење и контролис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води поступке обраде мета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ешава проблем за постављени задатак по техничкој документациј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чита радни налог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Одабира прибор за оцртавање и прибор за стезање и демонстрира поступке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 помоћ наставника користи прибор за мерење и контролисањ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изводи поступке обраде метал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  <w:tr>
        <w:trPr/>
        <w:tc>
          <w:tcPr>
            <w:tcW w:w="2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53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ставна тема: Алат и прибор за одржавање моторних возила (72 часа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забере алат и прибор за сервисирање и одржавање моторних возил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ни процедуру коришћења и одржавања универзалних алата и прибора</w:t>
            </w:r>
          </w:p>
          <w:p>
            <w:pPr>
              <w:pStyle w:val="ListParagraph"/>
              <w:numPr>
                <w:ilvl w:val="0"/>
                <w:numId w:val="5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алат и прибор за одржавање моторних возила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68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овезује их са остал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Р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ТЗ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30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ржава хигијену радног места и алат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редовно води евиденцију у дневнику практичне наставе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лаже алат и 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з сугестију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сто заборавља да донесе дневник практич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води евиденцију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3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68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бира алат и прибор за сервисир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процедуру коришћења и одржавања универзалних алата и прибора и помаж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 и прибор за одржавање моторних возила</w:t>
            </w:r>
          </w:p>
        </w:tc>
        <w:tc>
          <w:tcPr>
            <w:tcW w:w="2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бира алат и прибор за сервисир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имењује процедуру коришћења и одржавања универзалних алата и приб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 и прибор за одржавање моторних возила</w:t>
            </w:r>
          </w:p>
        </w:tc>
        <w:tc>
          <w:tcPr>
            <w:tcW w:w="3019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бира алат и прибор за сервисир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њује процедуру коришћења и одржавања универзалних алата и прибо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алат и прибор за одржавање моторних возила</w:t>
            </w:r>
          </w:p>
        </w:tc>
        <w:tc>
          <w:tcPr>
            <w:tcW w:w="24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бира алат и прибор за сервисирање моторних возил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примењује процедуру коришћења и одржавања универзалних алата и прибо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малу помоћ наставника користи алат и прибор за одржавање моторних возила</w:t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  <w:tc>
          <w:tcPr>
            <w:tcW w:w="2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44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3260"/>
        <w:gridCol w:w="2835"/>
        <w:gridCol w:w="2977"/>
        <w:gridCol w:w="2410"/>
        <w:gridCol w:w="1417"/>
      </w:tblGrid>
      <w:tr>
        <w:trPr/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менти оцењивања</w:t>
            </w:r>
          </w:p>
        </w:tc>
        <w:tc>
          <w:tcPr>
            <w:tcW w:w="128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3D3D3" w:val="clear"/>
          </w:tcPr>
          <w:p>
            <w:pPr>
              <w:pStyle w:val="TableContents"/>
              <w:tabs>
                <w:tab w:val="clear" w:pos="709"/>
                <w:tab w:val="left" w:pos="10791" w:leader="none"/>
              </w:tabs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lang w:val="sr-RS"/>
              </w:rPr>
              <w:t>Наставна тема: Основни делови и склопови мотора (90 часова)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чекивани исходи који ће се оцењивати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основне делове и склопове мотор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тави и састави основне делове и склопове мотор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ристи алате за демонтажу и монтажу основних делова и склопова мпотора</w:t>
            </w:r>
          </w:p>
          <w:p>
            <w:pPr>
              <w:pStyle w:val="ListParagraph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имењује мере заштите на раду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тоде оцењивања</w:t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тивна оцена  (просек активности)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итеријуми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цењивања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 повезује их са осталим предмет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РЗ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 и сугерише другим ученицим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Самостално примењу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мере заштите на раду.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предузима мере за сигуран рад у складу нса прописима ХТЗ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одржава хигијену рад и радног мест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редно води евиденцију у дневнику практичне наставе</w:t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епознаје мере заштие на раду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ржава хигијену радног места и алат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редовно води евиденцију у дневнику практичне наставе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Приссећа се мера заштите на раду уз помоћ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Одлаже алат и 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ериј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уз сугестију наставника.</w:t>
            </w:r>
          </w:p>
          <w:p>
            <w:pPr>
              <w:pStyle w:val="TableContents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Често заборавља да донесе дневник практичне настав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 води евиденцију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 доноси дневник практичне наставе и не води евиденцију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2899" w:type="dxa"/>
            <w:gridSpan w:val="5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Практичан рад (поједини критеријуми у зависности од радног задатка)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D3D3D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5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дентификује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раставља и саставља основне делове и склопове мотора и помаже другим ученицим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е за демонтажу и монтажу основних делова и склопова мо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4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идентификује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раставља и саставља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е за демонтажу и монтажу основних делова и склопова мо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3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дентификује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Раставља и саставља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мостално користи алате за демонтажу и монтажу основних делова и склопова мо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познаје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помоћ наставника раставља и саставља основне делове и склопове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з малу помоћ наставника користи алате за демонтажу и монтажу основних делова и склопова мотора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цена 1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је испуњен ни један критерију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Не показује зинтересованост за учење и рад.</w:t>
            </w:r>
          </w:p>
        </w:tc>
      </w:tr>
    </w:tbl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Arial MT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9"/>
        </w:tabs>
        <w:ind w:left="371" w:hanging="272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0" w:hanging="360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6"/>
        <w:lang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93" w:hanging="360"/>
      </w:pPr>
      <w:rPr>
        <w:rFonts w:ascii="Liberation Serif" w:hAnsi="Liberation Serif" w:cs="Liberation Serif" w:hint="default"/>
        <w:lang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966" w:hanging="360"/>
      </w:pPr>
      <w:rPr>
        <w:rFonts w:ascii="Liberation Serif" w:hAnsi="Liberation Serif" w:cs="Liberation Serif" w:hint="default"/>
        <w:lang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39" w:hanging="360"/>
      </w:pPr>
      <w:rPr>
        <w:rFonts w:ascii="Liberation Serif" w:hAnsi="Liberation Serif" w:cs="Liberation Serif" w:hint="default"/>
        <w:lang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112" w:hanging="360"/>
      </w:pPr>
      <w:rPr>
        <w:rFonts w:ascii="Liberation Serif" w:hAnsi="Liberation Serif" w:cs="Liberation Serif" w:hint="default"/>
        <w:lang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8685" w:hanging="360"/>
      </w:pPr>
      <w:rPr>
        <w:rFonts w:ascii="Liberation Serif" w:hAnsi="Liberation Serif" w:cs="Liberation Serif" w:hint="default"/>
        <w:lang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258" w:hanging="360"/>
      </w:pPr>
      <w:rPr>
        <w:rFonts w:ascii="Liberation Serif" w:hAnsi="Liberation Serif" w:cs="Liberation Serif" w:hint="default"/>
        <w:lang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1832" w:hanging="360"/>
      </w:pPr>
      <w:rPr>
        <w:rFonts w:ascii="Liberation Serif" w:hAnsi="Liberation Serif" w:cs="Liberation Serif" w:hint="default"/>
        <w:lang w:bidi="ar-S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character" w:styleId="WW8Num1z0">
    <w:name w:val="WW8Num1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99"/>
      <w:sz w:val="20"/>
      <w:szCs w:val="20"/>
      <w:lang w:bidi="ar-SA"/>
    </w:rPr>
  </w:style>
  <w:style w:type="character" w:styleId="WW8Num1z1">
    <w:name w:val="WW8Num1z1"/>
    <w:qFormat/>
    <w:rPr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OpenSymbol;Segoe UI Symbol" w:hAnsi="OpenSymbol;Segoe UI Symbol" w:eastAsia="OpenSymbol;Segoe UI Symbol" w:cs="OpenSymbol;Segoe UI Symbol"/>
    </w:rPr>
  </w:style>
  <w:style w:type="character" w:styleId="WW8Num4z0">
    <w:name w:val="WW8Num4z0"/>
    <w:qFormat/>
    <w:rPr>
      <w:rFonts w:ascii="Times New Roman" w:hAnsi="Times New Roman" w:cs="Times New Roman"/>
      <w:lang w:val="en-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6"/>
      <w:sz w:val="20"/>
      <w:szCs w:val="20"/>
      <w:lang w:bidi="ar-SA"/>
    </w:rPr>
  </w:style>
  <w:style w:type="character" w:styleId="WW8Num7z2">
    <w:name w:val="WW8Num7z2"/>
    <w:qFormat/>
    <w:rPr>
      <w:lang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enSymbol;Segoe UI Symbol" w:hAnsi="OpenSymbol;Segoe UI Symbol" w:eastAsia="OpenSymbol;Segoe UI Symbol" w:cs="OpenSymbol;Segoe UI Symbol"/>
    </w:rPr>
  </w:style>
  <w:style w:type="character" w:styleId="WW8Num10z0">
    <w:name w:val="WW8Num10z0"/>
    <w:qFormat/>
    <w:rPr>
      <w:rFonts w:ascii="OpenSymbol;Segoe UI Symbol" w:hAnsi="OpenSymbol;Segoe UI Symbol" w:eastAsia="OpenSymbol;Segoe UI Symbol" w:cs="OpenSymbol;Segoe UI Symbol"/>
    </w:rPr>
  </w:style>
  <w:style w:type="character" w:styleId="WW8Num11z0">
    <w:name w:val="WW8Num11z0"/>
    <w:qFormat/>
    <w:rPr>
      <w:rFonts w:ascii="Times New Roman" w:hAnsi="Times New Roman" w:cs="Times New Roman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Segoe UI Symbol" w:hAnsi="OpenSymbol;Segoe UI Symbol" w:eastAsia="OpenSymbol;Segoe UI Symbol" w:cs="OpenSymbol;Segoe UI 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en-GB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Title">
    <w:name w:val="Title"/>
    <w:basedOn w:val="Standard"/>
    <w:next w:val="TextBody"/>
    <w:qFormat/>
    <w:pPr>
      <w:suppressAutoHyphens w:val="true"/>
      <w:spacing w:before="11" w:after="0"/>
      <w:ind w:right="15" w:hanging="0"/>
      <w:jc w:val="center"/>
    </w:pPr>
    <w:rPr>
      <w:rFonts w:ascii="Calibri Light" w:hAnsi="Calibri Light" w:eastAsia="Calibri Light" w:cs="Calibri Light"/>
      <w:sz w:val="32"/>
      <w:szCs w:val="32"/>
      <w:lang w:bidi="ar-SA"/>
    </w:rPr>
  </w:style>
  <w:style w:type="paragraph" w:styleId="ListParagraph">
    <w:name w:val="List Paragraph"/>
    <w:basedOn w:val="Standard"/>
    <w:qFormat/>
    <w:pPr>
      <w:suppressAutoHyphens w:val="true"/>
      <w:ind w:left="819" w:hanging="359"/>
    </w:pPr>
    <w:rPr>
      <w:rFonts w:ascii="Calibri Light" w:hAnsi="Calibri Light" w:eastAsia="Calibri Light" w:cs="Calibri Light"/>
      <w:lang w:bidi="ar-SA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08:31:00Z</dcterms:created>
  <dc:creator>Darko</dc:creator>
  <dc:description/>
  <cp:keywords/>
  <dc:language>en-US</dc:language>
  <cp:lastModifiedBy>Lenovo L460</cp:lastModifiedBy>
  <dcterms:modified xsi:type="dcterms:W3CDTF">2024-09-15T10:00:00Z</dcterms:modified>
  <cp:revision>5</cp:revision>
  <dc:subject/>
  <dc:title/>
</cp:coreProperties>
</file>