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итеријуми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оцењивања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Наставни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предмет: </w:t>
      </w:r>
      <w:r>
        <w:rPr>
          <w:rFonts w:cs="Calibri" w:ascii="Calibri" w:hAnsi="Calibri"/>
          <w:b/>
          <w:bCs/>
          <w:spacing w:val="-8"/>
          <w:sz w:val="22"/>
          <w:szCs w:val="22"/>
          <w:lang w:val="en-US"/>
        </w:rPr>
        <w:t>Практична настав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Разред и смер: </w:t>
      </w:r>
      <w:r>
        <w:rPr>
          <w:rFonts w:cs="Calibri" w:ascii="Calibri" w:hAnsi="Calibri"/>
          <w:spacing w:val="-8"/>
          <w:sz w:val="22"/>
          <w:szCs w:val="22"/>
          <w:lang w:val="en-US"/>
        </w:rPr>
        <w:t>I-2 Електротехничар рачунара</w:t>
      </w:r>
    </w:p>
    <w:p>
      <w:pPr>
        <w:pStyle w:val="Textbody1"/>
        <w:spacing w:lineRule="exact" w:line="243"/>
        <w:ind w:left="10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1"/>
        <w:spacing w:before="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Елементи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њивањ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усвојеност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бразовних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имен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активност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Ученик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к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ск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ити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рад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ктивности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2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пројектних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Основе практичне наставе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30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bookmarkStart w:id="0" w:name="yui_3_17_2_1_1726054275379_2595"/>
            <w:bookmarkEnd w:id="0"/>
            <w:r>
              <w:rPr>
                <w:rFonts w:cs="Calibri" w:ascii="Calibri" w:hAnsi="Calibri"/>
                <w:sz w:val="20"/>
                <w:szCs w:val="20"/>
              </w:rPr>
              <w:t>примењује прописане мере заштите на раду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мењује мере заштите од пожар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дваја материјал за рециклажу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оди мере и поступке при пружању прве помоћи унесрећеном од удара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електричне енергиј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различите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метала и легур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врсте изолационог материјал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мачи техничку документацију и техничко-технолошко упутство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разне вијке и навртк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мерни алат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кује машинским ручним алатом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монстрира коришћење алата за постављање ТТ инсталациј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ind w:left="318" w:hanging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жава алат и радни простор на прописном нивоу уредности и хигијене;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 и повезује их са осталим предме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лно и тачна примењујњ и помаже другим ученицима у одабиру материјала по радном задатку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но и тачно користи мерне ала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астално, правилно и тачно врши одабир и користи алате за обраду метала и завршних грађевиских радов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и самостално примењује разне врсте метала, легура и изолационих материјала према радном задатку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абира и користи мере ала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користи и врши одабир алата при обради метала и грађевиских површина.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врсте метала, легура и изолационих материјал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ористи мерни алат на захтев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Врши одабир материјала према радном задатк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авилни користи алат при обради метала и грађевиских површин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мењује мерни алат уз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Врши одабир материјала према радном задатку уз сугестије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ористи алат за обраду метала и грађевиских површина уз помоћ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Жичани преносни медијуми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4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елементе пасивне мрежне опреме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врсте жичних медијум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епоручује врсту каблирања коју треба користи у датој ситуацији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ортира конекторе према типу кабла и месту постављењ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врши одабир инсталатерског и електроничког алата за предвиђену врсту посл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рађује и поставља различите врсте каблов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вља каналице на места предвиђена планом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вља и причвршћује конекторе и утичнице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значи каблове и утичнице према постојећој документацији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зује коаксијалне каблове у рачунарску мрежу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нтира печ панел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пита постављене инсталације простим тестерима за жичне рачунарске мреже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тектује кварове на постављеним пасивним рачунарским мрежам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демонстрира отклањање кварова на пасивним рачунарским мрежама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алате за постављање жичних рачунарских мрежа према квалитету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електроинсталационе и телекомуникационе каблове према намени;</w:t>
            </w:r>
          </w:p>
          <w:p>
            <w:pPr>
              <w:pStyle w:val="ListParagraph"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врсте телекомуникационих каблова;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 и повезује их са осталим предме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лно и тачно израђује и повезује разне врсте медију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лно и тачно предлаже одабир материјала према радном задатк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авилно самостално примењује разне врсте алата за обраду жичаних медију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и поставља и причвшћава конекторе и утичниц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испитује исправност инсталациј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Детектује, предлаже  и отклања кварове на пасивним рачунарским мрежа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едлаже и демострира начин отклањања кварова на пасивним рачунарским мрежама</w:t>
            </w:r>
          </w:p>
        </w:tc>
        <w:tc>
          <w:tcPr>
            <w:tcW w:w="283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израђује и повезује разне врсте медију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врши одабир материјала према радном задатк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е разне врсте алата за обраду жичаних медију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и поставља и причвшћава конекторе и утичниц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испитује исправност инсталациј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Детектује и отклања кварове на пасивним рачунарским мрежама.</w:t>
            </w:r>
          </w:p>
        </w:tc>
        <w:tc>
          <w:tcPr>
            <w:tcW w:w="2977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ране врсте жичаних медијум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зрађује и повезује разне врсте медијум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Врши одабир  материјала према радном задатку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мењује разне врсте алта за обраду жичаних медијум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Монтира печ панел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ставља и пичвшћава конекторе и утичниц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спитује исправност инсталациј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врсте телекомуникационих каблова.</w:t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различите врсте жичаних медијума уз малу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зрађује различите врсте каблова уз малу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мењује разне врсте алта за обраду жичаних медијума уз малу помоћ наставника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Настава у блоку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30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же проводнике и изолује наставак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леми крајеве кабла на предвиђено место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ставља кабл папучице и фастон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споји одговарајућим проводницима телекомуникациону опрему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гради адрекватне пасивне елементе у струјно коло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же радно и резервно напајање у рек орману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же опрему за одржавање температуре у орману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мачи симболе и ознаке у документацији рачунарских мреж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же мрежну опрему на уземљењ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дентификује врсту и место квара употребом различитих алат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клони једноставније кварове рачунарске мреж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стручну терминологију и техничку документацију на енглеском језику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веде основну документацију неопходну за рад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4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мачи радни налог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ојектни задаци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тумачи и појашњава делове радног налог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лно и тачно повезије проводнике, леми крајев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угерише и демострира правлно повезивање проводника, лемљење крајева и постављање кпапу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ндетификује место квара, сугерише другим ученицима из тима најбољи начин отклањања квар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длаже начине провере исправноссти урађеног пројектн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маже у тумачењу симбол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тумачи радни налог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везује проводнике и помаже другим ученицима из 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Идетификује и оклања мање кваров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користи стручну терминологиј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везује и монтира елементе рек орман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леми крајеве проводника и поставља папуч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Тумачи радни налог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везије проводнике и на крајеве врши лемљење и постављање кабловских папу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пројектон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Тумачи симболе и ознаке у документациј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тклања једноставне кваров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Тумчи делове радног налога уз мал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Учествује у тиском раду уз помоћ бољих уче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везује проводнике, леми уз мал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оставлја кабловске папучице уз асистенцију друга или настав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MT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OpenSymbol;Segoe UI Symbol" w:hAnsi="OpenSymbol;Segoe UI Symbol" w:eastAsia="OpenSymbol;Segoe UI Symbol" w:cs="OpenSymbol;Segoe UI Symbol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5z2">
    <w:name w:val="WW8Num5z2"/>
    <w:qFormat/>
    <w:rPr>
      <w:lang w:bidi="ar-SA"/>
    </w:rPr>
  </w:style>
  <w:style w:type="character" w:styleId="WW8Num6z0">
    <w:name w:val="WW8Num6z0"/>
    <w:qFormat/>
    <w:rPr>
      <w:rFonts w:ascii="OpenSymbol;Segoe UI Symbol" w:hAnsi="OpenSymbol;Segoe UI Symbol" w:eastAsia="OpenSymbol;Segoe UI Symbol" w:cs="OpenSymbol;Segoe UI 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OpenSymbol;Segoe UI Symbol" w:hAnsi="OpenSymbol;Segoe UI Symbol" w:eastAsia="OpenSymbol;Segoe UI Symbol" w:cs="OpenSymbol;Segoe UI Symbol"/>
    </w:rPr>
  </w:style>
  <w:style w:type="character" w:styleId="WW8Num9z0">
    <w:name w:val="WW8Num9z0"/>
    <w:qFormat/>
    <w:rPr>
      <w:rFonts w:ascii="Times New Roman" w:hAnsi="Times New Roman" w:cs="Times New Roman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2:11:00Z</dcterms:created>
  <dc:creator>Darko</dc:creator>
  <dc:description/>
  <cp:keywords/>
  <dc:language>en-US</dc:language>
  <cp:lastModifiedBy>Darko</cp:lastModifiedBy>
  <dcterms:modified xsi:type="dcterms:W3CDTF">2024-09-15T13:08:00Z</dcterms:modified>
  <cp:revision>8</cp:revision>
  <dc:subject/>
  <dc:title/>
</cp:coreProperties>
</file>