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sr-BA"/>
        </w:rPr>
      </w:pPr>
      <w:r>
        <w:rPr>
          <w:rFonts w:cs="Calibri"/>
          <w:b/>
          <w:sz w:val="28"/>
          <w:szCs w:val="28"/>
          <w:shd w:fill="FCFCFC" w:val="clear"/>
        </w:rPr>
        <w:t>СТШ ''Михајло Пупин''</w:t>
      </w:r>
      <w:r>
        <w:rPr>
          <w:rFonts w:cs="Calibri"/>
          <w:b/>
          <w:sz w:val="28"/>
          <w:szCs w:val="28"/>
          <w:shd w:fill="FCFCFC" w:val="clear"/>
          <w:lang w:val="sr-BA"/>
        </w:rPr>
        <w:t xml:space="preserve"> Кула, предметни наставник Живко Сератлић</w:t>
      </w:r>
    </w:p>
    <w:p>
      <w:pPr>
        <w:pStyle w:val="Normal"/>
        <w:jc w:val="center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b/>
          <w:sz w:val="24"/>
          <w:szCs w:val="24"/>
          <w:lang w:val="sr-BA"/>
        </w:rPr>
        <w:t>КРИТЕРИЈУМИ ЗА ОЦЕЊИВАЊЕ: ПРОГРАМИРАЊЕ, ВЕБ ДИЗАЈН, СОФТВЕРСКИ АЛАТИ И РАЧ. ЛОГИКА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ab/>
        <w:t>К</w:t>
      </w:r>
      <w:r>
        <w:rPr>
          <w:rFonts w:cs="Calibri"/>
          <w:sz w:val="24"/>
          <w:szCs w:val="24"/>
        </w:rPr>
        <w:t>ритеријум</w:t>
      </w:r>
      <w:r>
        <w:rPr>
          <w:rFonts w:cs="Calibri"/>
          <w:sz w:val="24"/>
          <w:szCs w:val="24"/>
          <w:lang w:val="sr-BA"/>
        </w:rPr>
        <w:t>и</w:t>
      </w:r>
      <w:r>
        <w:rPr>
          <w:rFonts w:cs="Calibri"/>
          <w:sz w:val="24"/>
          <w:szCs w:val="24"/>
        </w:rPr>
        <w:t xml:space="preserve"> оцењивања</w:t>
      </w:r>
      <w:r>
        <w:rPr>
          <w:rFonts w:cs="Calibri"/>
          <w:sz w:val="24"/>
          <w:szCs w:val="24"/>
          <w:lang w:val="sr-BA"/>
        </w:rPr>
        <w:t xml:space="preserve"> утврђени су на</w:t>
      </w:r>
      <w:r>
        <w:rPr>
          <w:rFonts w:cs="Calibri"/>
          <w:sz w:val="24"/>
          <w:szCs w:val="24"/>
        </w:rPr>
        <w:t xml:space="preserve"> основу </w:t>
      </w:r>
      <w:r>
        <w:rPr>
          <w:rFonts w:cs="Calibri"/>
          <w:b/>
          <w:sz w:val="24"/>
          <w:szCs w:val="24"/>
        </w:rPr>
        <w:t>Правилника о оцењивању</w:t>
      </w:r>
      <w:r>
        <w:rPr>
          <w:rFonts w:cs="Calibri"/>
          <w:b/>
          <w:sz w:val="24"/>
          <w:szCs w:val="24"/>
          <w:lang w:val="sr-BA"/>
        </w:rPr>
        <w:t xml:space="preserve"> </w:t>
      </w:r>
      <w:r>
        <w:rPr>
          <w:rFonts w:cs="Calibri"/>
          <w:b/>
          <w:sz w:val="24"/>
          <w:szCs w:val="24"/>
        </w:rPr>
        <w:t xml:space="preserve">ученика у </w:t>
      </w:r>
      <w:r>
        <w:rPr>
          <w:rFonts w:cs="Calibri"/>
          <w:b/>
          <w:sz w:val="24"/>
          <w:szCs w:val="24"/>
          <w:lang w:val="sr-BA"/>
        </w:rPr>
        <w:t>средњем</w:t>
      </w:r>
      <w:r>
        <w:rPr>
          <w:rFonts w:cs="Calibri"/>
          <w:b/>
          <w:sz w:val="24"/>
          <w:szCs w:val="24"/>
        </w:rPr>
        <w:t xml:space="preserve"> образовању и васпитању</w:t>
      </w:r>
      <w:r>
        <w:rPr>
          <w:rFonts w:cs="Calibri"/>
          <w:b/>
          <w:sz w:val="24"/>
          <w:szCs w:val="24"/>
          <w:lang w:val="sr-BA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  <w:r>
        <w:rPr>
          <w:rFonts w:cs="Calibri"/>
          <w:sz w:val="24"/>
          <w:szCs w:val="24"/>
          <w:lang w:val="sr-BA"/>
        </w:rPr>
        <w:t>Оцењивање ученика је јавно и свака оцена мора бити одмах образложе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ab/>
        <w:t>Оцена треба да буде поуздана мера напредовања ученика у савладавању плана и програма наставе и учења (наставног</w:t>
      </w:r>
      <w:r>
        <w:rPr>
          <w:rFonts w:cs="Calibri"/>
          <w:sz w:val="24"/>
          <w:szCs w:val="24"/>
          <w:lang w:val="sr-BA"/>
        </w:rPr>
        <w:t xml:space="preserve"> </w:t>
      </w:r>
      <w:r>
        <w:rPr>
          <w:rFonts w:cs="Calibri"/>
          <w:sz w:val="24"/>
          <w:szCs w:val="24"/>
        </w:rPr>
        <w:t>плана и програма), али и подстицај за однос према предмету. Ученик се оцењује најмање три пута у полугодишту. Изузетно, уколико је недељни фонд обавезног предмета или изборног програма један час, ученик се оцењује најмање два пута у полугодишту. Оцена је јавна и саопштава се ученику одмах по спроведеном поступку оцењивања, са образложење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ab/>
        <w:t>Оцењивање може бити формативно и сумативно. Формативно и сумативно оцењивање део су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</w:rPr>
        <w:t>јединственог процеса оцењивања заснованог на унапред утврђеним критеријумим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  <w:lang w:val="sr-BA"/>
        </w:rPr>
        <w:t xml:space="preserve">Формативно оцењивање </w:t>
      </w:r>
      <w:r>
        <w:rPr>
          <w:rFonts w:cs="Calibri"/>
          <w:sz w:val="24"/>
          <w:szCs w:val="24"/>
          <w:lang w:val="sr-BA"/>
        </w:rPr>
        <w:t>редовно прати рад ученика у току школске године, садржи препоруке и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записује се у педагошкој документацији коју води наставник. Циљ овог оцењивања је да побољша успешно учење. На ученика делује превентивно и мотивишуће јер га усмерава и подстиче да појача напоре. Усмерено је ка проналажењу недостатака и потешкоћа у ученичком раду и на давање савета како се рад и активност, а тиме и резултати, могу поправити. Такође, подстиче сазнајни развој ученика и утиче на развој личности, као што су зрелост, самосталност, аутономност мишљења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Сумативно оцењивање </w:t>
      </w:r>
      <w:r>
        <w:rPr>
          <w:rFonts w:cs="Calibri"/>
          <w:sz w:val="24"/>
          <w:szCs w:val="24"/>
        </w:rPr>
        <w:t>представља бројчане оцене на крају једне целине, класификационог периода или школске године. Оно у ствари резимира постигнућа ученика током одређеног периода образовања. Начин утврђивања сумативне оцене се усклађује са индивидуалним особинама уче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Оценом се изражав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iCs/>
          <w:sz w:val="24"/>
          <w:szCs w:val="24"/>
        </w:rPr>
        <w:t>1)</w:t>
      </w:r>
      <w:r>
        <w:rPr>
          <w:rFonts w:cs="Calibri"/>
          <w:b/>
          <w:bCs/>
          <w:i/>
          <w:iCs/>
          <w:sz w:val="24"/>
          <w:szCs w:val="24"/>
        </w:rPr>
        <w:t xml:space="preserve"> </w:t>
      </w:r>
      <w:r>
        <w:rPr>
          <w:rFonts w:cs="Calibri"/>
          <w:b/>
          <w:bCs/>
          <w:iCs/>
          <w:sz w:val="24"/>
          <w:szCs w:val="24"/>
        </w:rPr>
        <w:t>оствареност циљева и достизање исхода и степена развијености компетенција у току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савладавања програма предмета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2) ангажовање ученика у настави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>3) напредовање у односу на претходни период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sz w:val="24"/>
          <w:szCs w:val="24"/>
          <w:lang w:val="sr-BA"/>
        </w:rPr>
      </w:pPr>
      <w:r>
        <w:rPr>
          <w:rFonts w:cs="Calibri"/>
          <w:b/>
          <w:bCs/>
          <w:iCs/>
          <w:sz w:val="24"/>
          <w:szCs w:val="24"/>
        </w:rPr>
        <w:t>4) препорука за даље напредовање учен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iCs/>
          <w:sz w:val="24"/>
          <w:szCs w:val="24"/>
          <w:lang w:val="sr-BA"/>
        </w:rPr>
      </w:pPr>
      <w:r>
        <w:rPr>
          <w:rFonts w:cs="Calibri"/>
          <w:b/>
          <w:bCs/>
          <w:i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iCs/>
          <w:sz w:val="24"/>
          <w:szCs w:val="24"/>
          <w:lang w:val="sr-BA"/>
        </w:rPr>
        <w:t>Оствареност циљева и достизање исхода и развијање компетенција у току савладавања програма предмета процењује се на основу</w:t>
      </w:r>
      <w:r>
        <w:rPr>
          <w:rFonts w:cs="Calibri"/>
          <w:sz w:val="24"/>
          <w:szCs w:val="24"/>
          <w:lang w:val="sr-BA"/>
        </w:rPr>
        <w:t>: овладаности појмовном структуром и терминологијом; разумевања, примене и вредновања научених поступака и процедура и решавања проблема; рада са подацима и информацијама; интерпретирања, закључивања и доношења одлука; вештина комуникације и изражавања у различитим формама; овладаности моторичким вештинама; извођења радних задата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iCs/>
          <w:sz w:val="24"/>
          <w:szCs w:val="24"/>
        </w:rPr>
        <w:t xml:space="preserve">Ангажовање ученика </w:t>
      </w:r>
      <w:r>
        <w:rPr>
          <w:rFonts w:cs="Calibri"/>
          <w:sz w:val="24"/>
          <w:szCs w:val="24"/>
        </w:rPr>
        <w:t>обухвата: активно учествовање у настави, одговоран однос према постављеним задацима, сарадњу са другима и показано интересовање и спремност за учење и напредовањ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iCs/>
          <w:sz w:val="24"/>
          <w:szCs w:val="24"/>
        </w:rPr>
        <w:t xml:space="preserve">Напредовање у односу на претходни период </w:t>
      </w:r>
      <w:r>
        <w:rPr>
          <w:rFonts w:cs="Calibri"/>
          <w:sz w:val="24"/>
          <w:szCs w:val="24"/>
        </w:rPr>
        <w:t>исказује се оценом, чиме се уважава остварена разлика у достизању критеријума постигнућ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4"/>
          <w:szCs w:val="24"/>
        </w:rPr>
        <w:t>Препорука за даље напредовање ученика јасно указује ученику на то шта треба да побољша у наредном периоду и саставни је део повратне информације уз оцену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Бројчане оцене су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одличан (5), врло добар (4), добар (3), довољан (2) и недовољан (1)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Ученику се не може умањити оцена из предмета због односа ученика према ваннаставним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активностима или непримереног понашања у школ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раћење, вредновање и оцењивање остварености исхода наставе и учења за стручне предмете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који се реализују кроз теоријску наставу, и стручне предмете који се реализују кроз теоријск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>наставу и вежбе ће се вршити на основу</w:t>
      </w:r>
      <w:r>
        <w:rPr>
          <w:rFonts w:cs="Calibri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Праћењ</w:t>
      </w:r>
      <w:r>
        <w:rPr>
          <w:rFonts w:cs="Calibri"/>
          <w:sz w:val="24"/>
          <w:szCs w:val="24"/>
          <w:lang w:val="sr-BA"/>
        </w:rPr>
        <w:t>а</w:t>
      </w:r>
      <w:r>
        <w:rPr>
          <w:rFonts w:cs="Calibri"/>
          <w:sz w:val="24"/>
          <w:szCs w:val="24"/>
        </w:rPr>
        <w:t xml:space="preserve"> остварености исх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усмен</w:t>
      </w:r>
      <w:r>
        <w:rPr>
          <w:rFonts w:cs="Calibri"/>
          <w:sz w:val="24"/>
          <w:szCs w:val="24"/>
          <w:lang w:val="sr-BA"/>
        </w:rPr>
        <w:t>е</w:t>
      </w:r>
      <w:r>
        <w:rPr>
          <w:rFonts w:cs="Calibri"/>
          <w:sz w:val="24"/>
          <w:szCs w:val="24"/>
        </w:rPr>
        <w:t xml:space="preserve"> провер</w:t>
      </w:r>
      <w:r>
        <w:rPr>
          <w:rFonts w:cs="Calibri"/>
          <w:sz w:val="24"/>
          <w:szCs w:val="24"/>
          <w:lang w:val="sr-BA"/>
        </w:rPr>
        <w:t>е</w:t>
      </w:r>
      <w:r>
        <w:rPr>
          <w:rFonts w:cs="Calibri"/>
          <w:sz w:val="24"/>
          <w:szCs w:val="24"/>
        </w:rPr>
        <w:t xml:space="preserve"> знањ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писмен</w:t>
      </w:r>
      <w:r>
        <w:rPr>
          <w:rFonts w:cs="Calibri"/>
          <w:sz w:val="24"/>
          <w:szCs w:val="24"/>
          <w:lang w:val="sr-BA"/>
        </w:rPr>
        <w:t>ог</w:t>
      </w:r>
      <w:r>
        <w:rPr>
          <w:rFonts w:cs="Calibri"/>
          <w:sz w:val="24"/>
          <w:szCs w:val="24"/>
        </w:rPr>
        <w:t xml:space="preserve"> задат</w:t>
      </w:r>
      <w:r>
        <w:rPr>
          <w:rFonts w:cs="Calibri"/>
          <w:sz w:val="24"/>
          <w:szCs w:val="24"/>
          <w:lang w:val="sr-BA"/>
        </w:rPr>
        <w:t>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тест</w:t>
      </w:r>
      <w:r>
        <w:rPr>
          <w:rFonts w:cs="Calibri"/>
          <w:sz w:val="24"/>
          <w:szCs w:val="24"/>
          <w:lang w:val="sr-BA"/>
        </w:rPr>
        <w:t>а</w:t>
      </w:r>
      <w:r>
        <w:rPr>
          <w:rFonts w:cs="Calibri"/>
          <w:sz w:val="24"/>
          <w:szCs w:val="24"/>
        </w:rPr>
        <w:t xml:space="preserve"> вештин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активности ученика на часу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ангажовања и заинтересованости уче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односа према раду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остварене сарадње и узајамног уважавањ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резултата групног рада с обзиром на постављене задатке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праћењем практичног рад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самосталн</w:t>
      </w:r>
      <w:r>
        <w:rPr>
          <w:rFonts w:cs="Calibri"/>
          <w:sz w:val="24"/>
          <w:szCs w:val="24"/>
          <w:lang w:val="sr-BA"/>
        </w:rPr>
        <w:t>ог</w:t>
      </w:r>
      <w:r>
        <w:rPr>
          <w:rFonts w:cs="Calibri"/>
          <w:sz w:val="24"/>
          <w:szCs w:val="24"/>
        </w:rPr>
        <w:t xml:space="preserve"> практичн</w:t>
      </w:r>
      <w:r>
        <w:rPr>
          <w:rFonts w:cs="Calibri"/>
          <w:sz w:val="24"/>
          <w:szCs w:val="24"/>
          <w:lang w:val="sr-BA"/>
        </w:rPr>
        <w:t>ог</w:t>
      </w:r>
      <w:r>
        <w:rPr>
          <w:rFonts w:cs="Calibri"/>
          <w:sz w:val="24"/>
          <w:szCs w:val="24"/>
        </w:rPr>
        <w:t xml:space="preserve"> рад</w:t>
      </w:r>
      <w:r>
        <w:rPr>
          <w:rFonts w:cs="Calibri"/>
          <w:sz w:val="24"/>
          <w:szCs w:val="24"/>
          <w:lang w:val="sr-BA"/>
        </w:rPr>
        <w:t>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праћењ</w:t>
      </w:r>
      <w:r>
        <w:rPr>
          <w:rFonts w:cs="Calibri"/>
          <w:sz w:val="24"/>
          <w:szCs w:val="24"/>
          <w:lang w:val="sr-BA"/>
        </w:rPr>
        <w:t>а</w:t>
      </w:r>
      <w:r>
        <w:rPr>
          <w:rFonts w:cs="Calibri"/>
          <w:sz w:val="24"/>
          <w:szCs w:val="24"/>
        </w:rPr>
        <w:t xml:space="preserve"> дневника вежби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пројектн</w:t>
      </w:r>
      <w:r>
        <w:rPr>
          <w:rFonts w:cs="Calibri"/>
          <w:sz w:val="24"/>
          <w:szCs w:val="24"/>
          <w:lang w:val="sr-BA"/>
        </w:rPr>
        <w:t>ог</w:t>
      </w:r>
      <w:r>
        <w:rPr>
          <w:rFonts w:cs="Calibri"/>
          <w:sz w:val="24"/>
          <w:szCs w:val="24"/>
        </w:rPr>
        <w:t xml:space="preserve"> задатк</w:t>
      </w:r>
      <w:r>
        <w:rPr>
          <w:rFonts w:cs="Calibri"/>
          <w:sz w:val="24"/>
          <w:szCs w:val="24"/>
          <w:lang w:val="sr-BA"/>
        </w:rPr>
        <w:t>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раћење, вредновање и оцењивање остварености исхода наставе и учења за предмете који се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реализују кроз вежбе ће се вршити на основу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праћења остварености исход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усмене провере знањ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писмене провере знањ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активности ученика на часу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ангажовања и заинтересованости уче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односа према раду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семинарског рад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остварене сарадње и узајамног уважавањ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резултата групног рада с обзиром на постављене задатке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тестове практичних вешти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праћењ</w:t>
      </w:r>
      <w:r>
        <w:rPr>
          <w:rFonts w:cs="Calibri"/>
          <w:sz w:val="24"/>
          <w:szCs w:val="24"/>
          <w:lang w:val="sr-BA"/>
        </w:rPr>
        <w:t>а</w:t>
      </w:r>
      <w:r>
        <w:rPr>
          <w:rFonts w:cs="Calibri"/>
          <w:sz w:val="24"/>
          <w:szCs w:val="24"/>
        </w:rPr>
        <w:t xml:space="preserve"> практичног рад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самосталн</w:t>
      </w:r>
      <w:r>
        <w:rPr>
          <w:rFonts w:cs="Calibri"/>
          <w:sz w:val="24"/>
          <w:szCs w:val="24"/>
          <w:lang w:val="sr-BA"/>
        </w:rPr>
        <w:t>ог</w:t>
      </w:r>
      <w:r>
        <w:rPr>
          <w:rFonts w:cs="Calibri"/>
          <w:sz w:val="24"/>
          <w:szCs w:val="24"/>
        </w:rPr>
        <w:t xml:space="preserve"> практичн</w:t>
      </w:r>
      <w:r>
        <w:rPr>
          <w:rFonts w:cs="Calibri"/>
          <w:sz w:val="24"/>
          <w:szCs w:val="24"/>
          <w:lang w:val="sr-BA"/>
        </w:rPr>
        <w:t>ог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BA"/>
        </w:rPr>
        <w:t xml:space="preserve">или завршног </w:t>
      </w:r>
      <w:r>
        <w:rPr>
          <w:rFonts w:cs="Calibri"/>
          <w:sz w:val="24"/>
          <w:szCs w:val="24"/>
        </w:rPr>
        <w:t>рад</w:t>
      </w:r>
      <w:r>
        <w:rPr>
          <w:rFonts w:cs="Calibri"/>
          <w:sz w:val="24"/>
          <w:szCs w:val="24"/>
          <w:lang w:val="sr-BA"/>
        </w:rPr>
        <w:t>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Критеријуми за писмену проверу знањ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3"/>
        <w:gridCol w:w="5193"/>
      </w:tblGrid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Оцена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Бодови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дличан (5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0% - 100%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Врло добар ( 4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70% - 89%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бар (3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51% - 69%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вољан (2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1% - 50%</w:t>
            </w:r>
          </w:p>
        </w:tc>
      </w:tr>
      <w:tr>
        <w:trPr/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едовољан (1)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 30%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56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Оцена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Критеријуми oцењивања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Одлич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5)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римењује знања, у сложеним и непознатим ситуацијама; самостално и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реативан начин објашњава и критички разматра сложене садржинске целин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 информације; процењује вредност теорија, идеја и ставо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бира, повезује и вреднује различите врсте и изворе подата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решава проблеме који имају и више решења, вреднује и образлаже решењ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 примењене поступк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изражава се на различите начине (усмено, писано), укључујући и коришће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нформационих технологија и прилагођава комуникацију и начи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езентације различитим контексти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доприноси групном раду продукцијом идеја, иницира и организује подел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лога и задатака; уважава мишљења других чланова групе и помаже им 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еализацији њихових задатака, посебно у ситуацији „застоја” у групном ра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фокусиран је на заједнички циљ групног рада и преузима одговорност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еализацију продуката у задатом временском оквир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континуирано показује заинтересованост и одговорност према сопстве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су учења, уважава препоруке за напредовање и реализује их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Врло доба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4)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логички организује и самостално тумачи сложене садржинске целин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нформациј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овезује садржаје и концепте из различитих области са ситуацијама и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живо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ореди и разврстава различите врсте података према више критерију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стовреме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уме да анализира проблем, изврши избор одговарајуће процедур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оступака у решавању нових проблемских ситауциј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изражава се на различите начине (усмено, писано), укључујући и коришће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нформационих технологија и прилагођава комуникацију задати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нтексти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самостално извршава сложене радне задатке према стандардизованој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дур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ланира динамику рада, организује активности у групи, реализује сопствен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датке имајући на уму планиране заједничке продукте групног ра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континуирано показује заинтересованост за сопствени процес учењ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важава препоруке за напредовање и углавном их реализује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Доба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3)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разуме и самостално објашњава основне појмове и везе између њ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разврстава различите врсте података у основне категорије према задат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ритеријум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уме да формулише своје ставове, процене и одлуке и објасни начин како ј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дошао до њих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бира и примењује одговарајуће поступке и процедуре у решавањ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блемских ситуација у познатом контекс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уме јасно да искаже одређени садржај у складу са захтевом и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дговарајући начин (усмено, писмено), укључујући коришћењ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нформационих технологиј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извршава додељене задатке у складу с циљевима, очекиваним продуктим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ланираном динамиком рада у групи; уважава чланове тима и различит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деј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оказује заинтересованост за сопствени процес учења, уважава препоруке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предовање и делимично их реализује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Довољ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2)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ознаје и разуме кључне појмове и информације и повезује их на основ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датог критерију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усвојио је одговарајућу терминологиј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закључује директно на основу поређења и аналогије са конкретни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мер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римењује одговарајуће поступке и процедуре у решавању једноставн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блемских ситуација у познатом контекс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уме јасно да искаже појединости у оквиру одређеног садржаја, држећи с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сновног захтева и на одговарајући начин (усмено, писмено), укључујућ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ришћење информационих технологиј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извршава додељене задатке искључиво на захтев и уз подршку остал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ланова групе; уважава чланове тима и различитост идеј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овремено показује заинтересованост за сопствени процес учења, 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епоруке за напредовање реализује уз стално праћење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Недовољ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не испуњава критеријуме за оцену довољан (2) и не показуј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интересованост за сопствени процес учења, нити напредак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Праћење, вредновање и оцењивање остварености исхода за наставе и учења предмете који с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  <w:sz w:val="24"/>
          <w:szCs w:val="24"/>
        </w:rPr>
        <w:t>реализују кроз практичну наставу</w:t>
      </w:r>
      <w:r>
        <w:rPr>
          <w:rFonts w:cs="Calibri"/>
          <w:b/>
          <w:bCs/>
          <w:sz w:val="24"/>
          <w:szCs w:val="24"/>
          <w:lang w:val="sr-BA"/>
        </w:rPr>
        <w:t>-вежбе</w:t>
      </w:r>
      <w:r>
        <w:rPr>
          <w:rFonts w:cs="Calibri"/>
          <w:b/>
          <w:bCs/>
          <w:sz w:val="24"/>
          <w:szCs w:val="24"/>
        </w:rPr>
        <w:t xml:space="preserve"> ће се вршити на основу: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праћења остварености исход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усмене провере знањ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провере практичних вештин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ангажовања и заинтересованости ученик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редовности похађања часов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остварене сарадње и узајамног уважавањ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односа према раду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активности ученика на часу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дненика рад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резултата групног рада с обзиром на постављене задатке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самосталан практични рад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праћење практичног рад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• </w:t>
      </w:r>
      <w:r>
        <w:rPr>
          <w:rFonts w:cs="Calibri"/>
          <w:sz w:val="24"/>
          <w:szCs w:val="24"/>
        </w:rPr>
        <w:t>тестове практичних вештина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568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Оцена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  <w:lang w:val="sr-BA"/>
              </w:rPr>
            </w:pPr>
            <w:r>
              <w:rPr>
                <w:rFonts w:cs="Calibri"/>
                <w:b/>
                <w:bCs/>
                <w:i/>
                <w:iCs/>
                <w:sz w:val="24"/>
                <w:szCs w:val="24"/>
              </w:rPr>
              <w:t>Критеријуми oцењивања– практична настава</w:t>
            </w:r>
            <w:r>
              <w:rPr>
                <w:rFonts w:cs="Calibri"/>
                <w:b/>
                <w:bCs/>
                <w:i/>
                <w:iCs/>
                <w:sz w:val="24"/>
                <w:szCs w:val="24"/>
                <w:lang w:val="sr-BA"/>
              </w:rPr>
              <w:t xml:space="preserve"> и вежбе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Одлич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5)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римењује знања, у сложеним и непознатим ситуацијама; самостално и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реативан начин објашњава и критички разматра сложене садржинске целин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 информације; процењује вредност теорија, идеја и ставо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бира, повезује и вреднује различите врсте и изворе подата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изражава се на различите начине ( усмено, писано, практично и др.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кључујући и коришћење информационих технологија и прилагођ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муникацију и начин презентације различитим контексти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самостално извршава сложене радне задатке поштујући стандардизован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дуру, захтеве безбедности и очувања околи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доприноси групном раду продукцијом идеја, иницира и организује подел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лога и задатака; уважава мишљења других чланова групе и помаже им 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еализацији њихових задатак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континуирано показује заинтересованост и одговорност према сопствен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су учења, уважава препоруке за напредовање и реализује их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Врло доба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4)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овезује садржаје и концепте из различитих области са ситуацијама из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живо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ореди и разврстава различите врсте података према више критерију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стовреме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заузима ставове на основу сопствених тумачења и аргумена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изражава се на различите начине (усмено, писано, практично, и др.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кључујући и коришћење информационих технологија и прилагођ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комуникацију задатим контекстим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самостално извршава сложене радне задатке према стандардизованој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дури, бира прибор и алате у складу са задатком и захтеви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безбедности и очувања здравља и околи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ланира динамику рада, организује активности у групи, реализује сопствен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датке имајући на уму планиране заједничке продукте групног ра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континуирано показује заинтересованост за сопствени процес учењ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уважава препоруке за напредовање и углавном их реализује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Доба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3)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бира и примењује одговарајуће поступке и процедуре у решавањ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блемских ситуација у познатом контекс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самостално извршава рутинске радне задатке према стандардизованој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дури, користећи прибор и алате у складу са захтевима безбедност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чувања здравља и околи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извршава додељене задатке у складу с циљевима, очекиваним продуктим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ланираном динамиком рада у групи; уважава чланове тима и различитос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идеј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ланира и организује краткорочне активности и одређује потребно време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ресурс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оказује заинтересованост за сопствени процес учења, уважава препоруке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напредовање и делимично их реализује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Довољ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2)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римењује одговарајуће поступке и процедуре у решавању једноставн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блемских ситуација у познатом контекст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уз инструкције извршава рутинске радне задатке према стандардизованој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оцедури, користећи прибор и алате у складу са захтевима безбедности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очувања здравља и околи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извршава додељене задатке искључиво на захтев и уз подршку остал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чланова групе; уважава чланове тима и различитост идеј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ланира и организује краткорочне активности на основу задатих услова 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ре</w:t>
            </w:r>
            <w:r>
              <w:rPr>
                <w:rFonts w:cs="Calibri"/>
                <w:sz w:val="24"/>
                <w:szCs w:val="24"/>
                <w:lang w:val="sr-BA"/>
              </w:rPr>
              <w:t>с</w:t>
            </w:r>
            <w:r>
              <w:rPr>
                <w:rFonts w:cs="Calibri"/>
                <w:sz w:val="24"/>
                <w:szCs w:val="24"/>
              </w:rPr>
              <w:t>усрс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повремено показује заинтересованост за сопствени процес учења, 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епоруке за напредовање реализује уз стално праћење.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Недовољ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(1)</w:t>
            </w:r>
          </w:p>
        </w:tc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- не испуњава критеријуме за оцену довољан (2) и не показуј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заинтересованост за сопствени процес учења, нити напредак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/>
          <w:b/>
          <w:bCs/>
          <w:sz w:val="24"/>
          <w:szCs w:val="24"/>
          <w:lang w:val="sr-BA"/>
        </w:rPr>
      </w:pPr>
      <w:r>
        <w:rPr>
          <w:rFonts w:cs="Calibri"/>
          <w:b/>
          <w:b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Cs/>
          <w:sz w:val="24"/>
          <w:szCs w:val="24"/>
          <w:lang w:val="sr-BA"/>
        </w:rPr>
      </w:pPr>
      <w:r>
        <w:rPr>
          <w:rFonts w:cs="Calibri"/>
          <w:b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bCs/>
          <w:sz w:val="24"/>
          <w:szCs w:val="24"/>
          <w:lang w:val="sr-BA"/>
        </w:rPr>
      </w:pPr>
      <w:r>
        <w:rPr>
          <w:rFonts w:cs="Calibri"/>
          <w:bCs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Cs/>
          <w:sz w:val="24"/>
          <w:szCs w:val="24"/>
          <w:lang w:val="sr-BA"/>
        </w:rPr>
        <w:t>дипл. ел. инг. Живко Сератлић</w:t>
      </w:r>
    </w:p>
    <w:sectPr>
      <w:type w:val="nextPage"/>
      <w:pgSz w:w="12240" w:h="15840"/>
      <w:pgMar w:left="90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0:16:00Z</dcterms:created>
  <dc:creator>NADI</dc:creator>
  <dc:description/>
  <cp:keywords/>
  <dc:language>en-US</dc:language>
  <cp:lastModifiedBy>NADI</cp:lastModifiedBy>
  <dcterms:modified xsi:type="dcterms:W3CDTF">2024-09-13T15:18:00Z</dcterms:modified>
  <cp:revision>6</cp:revision>
  <dc:subject/>
  <dc:title/>
</cp:coreProperties>
</file>