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ru-RU" w:eastAsia="sr-Latn-CS"/>
        </w:rPr>
      </w:pPr>
      <w:r>
        <w:rPr>
          <w:rStyle w:val="FontStyle12"/>
          <w:lang w:val="ru-RU" w:eastAsia="sr-Latn-CS"/>
        </w:rPr>
        <w:t>Средња техничка школа «  Михајло Пупин »  - Кула</w:t>
      </w:r>
    </w:p>
    <w:p>
      <w:pPr>
        <w:pStyle w:val="Normal"/>
        <w:rPr>
          <w:sz w:val="20"/>
          <w:szCs w:val="20"/>
          <w:lang w:val="ru-RU"/>
        </w:rPr>
      </w:pPr>
      <w:r>
        <w:rPr>
          <w:rStyle w:val="FontStyle12"/>
          <w:lang w:val="ru-RU" w:eastAsia="sr-Latn-CS"/>
        </w:rPr>
        <w:t xml:space="preserve">              </w:t>
      </w:r>
      <w:r>
        <w:rPr>
          <w:rStyle w:val="FontStyle12"/>
          <w:lang w:val="ru-RU" w:eastAsia="sr-Latn-CS"/>
        </w:rPr>
        <w:t>Стручно веће електро струке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а сврха оцењивања је да унапређује квалитет процеса учења. Оцењивање је саставни део процеса наставе и учења којим се  стално прати напредовање ученика и остваривање прописаних циљева и исхода и развој компетенција из стандарда квалификација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ормативно оцењивање, као модел праћења напредовања ученика, се одвија на сваком часу и свака активност је добра прилика за  процену напредовања и давање повратне информациј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Сумативно оцењивање врши се на основу формативних оцена, односно на основу резултата/решења проблемског или пројектног рада, усмених провера знања, контролних и домаћих задатака, тестова знања и сл. Посебно вредновати када ученик примењује знања стечена на теоријским часовима приликом извођења вежби, као и у сложеним и непознатим ситуацијама (које наставник креира на часовима обнављања или увежбавања) као и када ученик објашњава и критички разматра сложене садржинске целине и информације. 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требно је, на почетку школске године, утврдити критеријуме за оцењивање (у складу са Правилником о оцењивању «Сл. Гласник Р.</w:t>
      </w:r>
      <w:r>
        <w:rPr>
          <w:sz w:val="20"/>
          <w:szCs w:val="20"/>
          <w:lang w:val="sr-Latn-CS"/>
        </w:rPr>
        <w:t>10/24</w:t>
      </w:r>
      <w:r>
        <w:rPr>
          <w:sz w:val="20"/>
          <w:szCs w:val="20"/>
          <w:lang w:val="ru-RU"/>
        </w:rPr>
        <w:t>»), првенствено за сумативно оцењивање и са њима упознати ученике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у току школске године може добити оцене на основу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bookmarkStart w:id="0" w:name="_GoBack"/>
      <w:bookmarkEnd w:id="0"/>
      <w:r>
        <w:rPr>
          <w:sz w:val="20"/>
          <w:szCs w:val="20"/>
          <w:lang w:val="ru-RU"/>
        </w:rPr>
        <w:t>- писмених проверазнања (у штампаном или електронском облику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сменог испитивањ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активности на час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домаћ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презентациј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графичких радо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актичног рада/рада у тим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ојектн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редновања успеха на различитим нивоима такмичењ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мер критеријума за оцењивање </w:t>
      </w:r>
      <w:r>
        <w:rPr>
          <w:bCs/>
          <w:sz w:val="20"/>
          <w:szCs w:val="20"/>
          <w:lang w:val="sr-CS"/>
        </w:rPr>
        <w:t>у</w:t>
      </w:r>
      <w:r>
        <w:rPr>
          <w:bCs/>
          <w:sz w:val="20"/>
          <w:szCs w:val="20"/>
          <w:lang w:val="ru-RU"/>
        </w:rPr>
        <w:t>смено</w:t>
      </w:r>
      <w:r>
        <w:rPr>
          <w:bCs/>
          <w:sz w:val="20"/>
          <w:szCs w:val="20"/>
          <w:lang w:val="sr-CS"/>
        </w:rPr>
        <w:t>г</w:t>
      </w:r>
      <w:r>
        <w:rPr>
          <w:bCs/>
          <w:sz w:val="20"/>
          <w:szCs w:val="20"/>
          <w:lang w:val="ru-RU"/>
        </w:rPr>
        <w:t xml:space="preserve"> одговарања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мењује знања, укључујући и методолошка, у сложеним и непознатим ситуацијама; самостално и на креативан начин објашњава и критички разматра сложене садржинске целине и информације; процењује вредност теорија, идеја и ставов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бира, повезује и вреднује различите врсте и изворе податак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формулише претпоставке, проверава их и аргументује решења, ставове и одлу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решава проблеме који имају и више решења, вреднује и образлаже решења и примењене поступ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нтинуирано показује заинтересованост и одговорност према сопственом процесу учења, уважава препоруке за напредовање и реализује их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вих наставних садржаја скоро у потпуности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ује развијену способност анализе и синте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и повезује усвојено градиво са другим сличним садржајим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њује садржај, углавном. без гршке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аинтересованост за наставне садржаје уз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о уочавањеи исправљање греша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усвојених знања и вештина у новим ситуацијама уз постица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коришћење различитих извора знања уз постицај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а репродукција научених садржја уз мању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овање способности анали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овезивање усвојеног знања са сличним садржајем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садржаја са мањим грешкама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справљање грешака уз наставникову помоћ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ришћење једног извора знања (уџбеника или записа у свесци)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сећање делова садржаја или основних појмова уз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амћење и репродукција научених садржаја, али без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лабија активност на часу и у усвајању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зостаје повезивање садржаја унутар предм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чини грешке и неуочава их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а већина садржаја, често и до нивоа препознавањ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ост кључних појмов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постојање потребних предзнања за усвајање нових садржаја, вештина и нав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асивност и незаинтересова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достатак интереса за стицањем нових знања, чак и уз велико залагање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Пример критеријума за оцењивање рад у тиму: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ченик је посебно мотивисан, креативан, одговоран у раду, поштује друге, редован у извршавању обавез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аје креативне примедбе и предло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штује правил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резентовању је јасан, тачан и уме да искаже суштину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очава битно и разликује га од небитног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на добро да организује и води рад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има високо развијено критичко мишљењ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мотивисан је и редовно извршава задатк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ешава проблеме користећи научне садржаје,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штује правила рад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држава рад групе и потстиче их на рад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уздан, марљив и одговоран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езентује тачне податк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одели задатака групе потребна помоћ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 рад потребна помоћ,постицај и усмерава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пор и непрецизан у презентациј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еже исказује своје мишље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ије самосталан, прати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учено градиво примењује погрешно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елимучно поштије правила рад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ади на нивоу присећањ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групи почиње да ради на интервенцију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датак не завршава и има греша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вршан у раду и поштовању правил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главном је пасиван у груп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заинтересован за рад, омета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тстицање и помоћ га не мотивишу н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 поштује правила понашања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ражи пуну пажњу и индивидуалан приступ.</w:t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р критеријума за оцењивање вештина: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одличан (5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самостално извршава теже радне задатке и показује одговорност према сопственом раду, прецизан је и уредан, успешно повезује теоријска знања са практичним задацима, самостално користи упутства за рад, уважава препоруке наставника и реализује их, анализира рад кола у различитим условима, самостално црта шему, повезује елементе и пише програм за једноставније уређаје који се састоје од познатих елемена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врло добар (4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вежбу изводи прецизно и тачно, уз објашњавање поступка рада, активно извршава задатак; обавља вежбу/повезује елементе на макети самостално према упутству, самостално преправља добијен програм и прилагођава га новом задат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бар (3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абира инструменте и припрема их за употребу, приликом извођења вежби/повезивања елемената на макети  према упутству прави мање грешке које самостално исправља, самостално уноси добијен програм и покреће га, самостално исправља грешке у програму, прави ситније измене у програму и у шеми, самостално тумачи податке из каталог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вољан (2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показује заинтересованост за извођење радних задатака, препознаје инструменте и потребну опрему за рад, следи усмена и писана упутства за реализацију вежби, приликом извођења вежби/повезивања елемената на макети према упутству прави мање грешке које уз сугестују наставника може самостално исправити, самостално уноси добијен програм и покреће га, исправља грешке у програму уз помоћ наставника, тумачи податке из каталога уз помоћ наставника; одговорно се односи према инстру ментима, коришћеној опреми и материјал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вољан (1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у недовољан (1) добија ученик који не испуњава критеријуме за оцену довољан (2) и не показује заинтересованост за сопствени процес учења, нити напредак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280" w:after="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тнаестоминутне провере знања не морају бити унапред најављене. Резултате петнаестоминутне провере наставник уписује у педагошку свеску, а за извођење оцене су неопходне најмање три таквепровере.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цене на петнаестоминутној провери знања се формирају по следећим критеријумима: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85% од укупног броја поена не може бити оцењеноценом мањом од 5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70% од укупног броја поена не може бити оцењеноценом мањом од 4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55% од укупног броја поена не може бити оцењеноценом мањом од 3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30% од укупног броја поена не може бити оцењеноценом мањом од 2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ru-RU"/>
        </w:rPr>
        <w:t>Наставни предм</w:t>
      </w:r>
      <w:r>
        <w:rPr>
          <w:sz w:val="20"/>
          <w:szCs w:val="20"/>
          <w:lang w:val="sr-RS"/>
        </w:rPr>
        <w:t xml:space="preserve">ет: </w:t>
      </w:r>
      <w:r>
        <w:rPr>
          <w:b/>
          <w:sz w:val="20"/>
          <w:szCs w:val="20"/>
          <w:lang w:val="sr-RS"/>
        </w:rPr>
        <w:t>МЕРЕЊА ЕЛЕКТРИЧНИХ</w:t>
      </w:r>
      <w:r>
        <w:rPr>
          <w:b/>
          <w:sz w:val="20"/>
          <w:szCs w:val="20"/>
          <w:lang w:val="sr-Latn-RS"/>
        </w:rPr>
        <w:t xml:space="preserve"> </w:t>
      </w:r>
      <w:r>
        <w:rPr>
          <w:b/>
          <w:sz w:val="20"/>
          <w:szCs w:val="20"/>
          <w:lang w:val="sr-RS"/>
        </w:rPr>
        <w:t xml:space="preserve">И  НЕЕЛЕКТРИЧНИХ ВЕЛИЧИНА  </w:t>
      </w:r>
      <w:r>
        <w:rPr>
          <w:b/>
          <w:sz w:val="20"/>
          <w:szCs w:val="20"/>
          <w:lang w:val="sr-Latn-RS"/>
        </w:rPr>
        <w:t>II-3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sr-CS" w:eastAsia="sr-Latn-CS"/>
        </w:rPr>
      </w:pPr>
      <w:r>
        <w:rPr>
          <w:b/>
          <w:sz w:val="20"/>
          <w:szCs w:val="20"/>
          <w:lang w:val="sr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Елмен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1.УВОД У МЕРЕЊ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рологија,физичке величине и основни СИ систе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талони, мерни прибор (ел. Извори,отпорници,потенциометри,реостати,калемови,кондензатор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не методе и грешке мерења и приказивање резултата мере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ела мерних инструмената и метролошкек.к. инструмена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писи и стандарди за мерне инструмент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рологија,физичке величине и основни СИ систе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талони, мерни прибор (ел. Извори,отпорници,потенциометри,реостати,калемови,кондензатор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не методе и грешке мерења и приказивање резултата мере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дела мерних инструмената и метролошкек.к. инструмена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писи и стандарди за мерне инструмент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ројати основне појмове ел. мере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појам физичке величине , еталона и мерне јединице у Си систему и изведене јединце које се користе при мер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појам тачности и гречке при мерењ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зликује мерни прибор и дефинише ел.извор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ројати основне појмове ел. мерењ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оро у потпуности дефинише физичке величине и еталоне,као и јединице које се корист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грешке при мерењу и скоро у потпуности разликује мерни прибор и ел. извор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за рад потребна помоћ,постицај и усмеравање за набрајање основних појмова ел.мерења као и за јединице које се користе при мерењ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финише појам грешке при мерењу и скоро у потпуности разликује мерни прибор и извор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оди појмове ел. мерења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лимично наводи мерне јединице које се користе при мерењ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лимично разликује мерни прибор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 за објашњавање појмова ел.мерењ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Јединица које се користе и слабо разликује мерни приб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2.МЕРЕЊЕ ЕЛЕКТРИЧНИХ ВЕЛИЧИ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ктрични мерни инструменти и аналогни инструмен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мперметар,волтметар,омметар и ватмета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дукционо бројило електричне енергиј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рактеристике мерних инструмена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игитални мерни инструменти и њихов принцип ра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д са дигиталним инструмент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цилоскоп: конструкција и принцип ра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рење напона и учестаности осцилоскопом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ктрични мерни инструменти и аналогни инструмен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Амперметар,волтметар,омметар и ватмета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дукционо бројило електричне енергиј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рактеристике мерних инструменат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игитални мерни инструменти и њихов принцип ра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д са дигиталним инструмент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цилоскоп: конструкција и принцип ра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рење напона и учестаности осцилоскопом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конструкцију и принцип рада аналогног инструмента и израчунава константу инструмен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конструкцију и принцип рада индукционог броји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принцип рада дигиталног инстреумен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конструкцију и принцип рада осцилоскоп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начин мерења напона и учестаности осцилоскоп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ознавање и разумевање скоро у потпуности конструкције и принцип рада аналогног и дигиталног инструмента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рачунава константу аналогног инст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 у потпу шности објашњава конструкцију и принцип рада индукционог бројила и осцилоскоп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није самосталан, у објашњавању приципа рада   и конструкције аналогног и дигиталног инструмен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з помоћ израчунава константу инструмен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ије самосталан у објашњењу конструкције и принципа рада индукционог бројила и осцилоскоп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у групи почиње да ради на интервенцију наставника, наведе принципе рада аналогног ,дигиталног инструмен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зна принцип рада индукционог бројила и осцилоскоп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 о аналогним и дигиталним инструментима,бројилу и осцилоскопу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3.МЕРЕЊЕ НЕЕЛЕКТРИЧНИХ ВЕЛИЧИН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ни претварачи подела, врсте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ни претварачи помераја и притиск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ни претварачи силе и напрезањ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ни претварачи температуре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ни претварачи протока и влаж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тврдоће и p</w:t>
            </w:r>
            <w:r>
              <w:rPr>
                <w:sz w:val="20"/>
                <w:szCs w:val="20"/>
                <w:lang w:val="sr-Latn-RS"/>
              </w:rPr>
              <w:t>H</w:t>
            </w:r>
            <w:r>
              <w:rPr>
                <w:sz w:val="20"/>
                <w:szCs w:val="20"/>
                <w:lang w:val="sr-RS"/>
              </w:rPr>
              <w:t xml:space="preserve"> вредности воде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ерење интензитетасунчевог зрачењ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ерење правца и брзине ветр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ни претварачи подела, врсте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ни претварачи помераја и притиск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ни претварачи силе и напрезањ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ни претварачи температуре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ни претварачи протока и влаж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тврдоће и p</w:t>
            </w:r>
            <w:r>
              <w:rPr>
                <w:sz w:val="20"/>
                <w:szCs w:val="20"/>
                <w:lang w:val="sr-Latn-RS"/>
              </w:rPr>
              <w:t>H</w:t>
            </w:r>
            <w:r>
              <w:rPr>
                <w:sz w:val="20"/>
                <w:szCs w:val="20"/>
                <w:lang w:val="sr-RS"/>
              </w:rPr>
              <w:t xml:space="preserve"> вредности воде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ерење интензитетасунчевог зрачењ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ерење правца и брзине ветр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улогу мерних претварача неелектричних величина у електричне и наводи њихову подел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конструкцију,принцип рада и употребу мерних претварача помераја, притиска,температуре,протока,силе и напрез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Објашњава методу мерења влажности ваздуха,тврдоће и  </w:t>
            </w:r>
            <w:r>
              <w:rPr>
                <w:sz w:val="20"/>
                <w:szCs w:val="20"/>
                <w:lang w:val="sr-Latn-RS"/>
              </w:rPr>
              <w:t>pH</w:t>
            </w:r>
            <w:r>
              <w:rPr>
                <w:sz w:val="20"/>
                <w:szCs w:val="20"/>
                <w:lang w:val="sr-RS"/>
              </w:rPr>
              <w:t xml:space="preserve"> вредности вод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шњава мерни систем за мерење интензитета сунчевог зрачења и за мерењеправца и брзине вет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познавање и разумевање свих наставних садржаја скоро у потпуности</w:t>
            </w:r>
            <w:r>
              <w:rPr>
                <w:sz w:val="20"/>
                <w:szCs w:val="20"/>
                <w:lang w:val="sr-CS"/>
              </w:rPr>
              <w:t xml:space="preserve">  улогу мерних претварача неелектричних величина у електричне и њихову подел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коро у потпуности објашњава принцип рада и </w:t>
            </w:r>
            <w:commentRangeStart w:id="0"/>
            <w:r>
              <w:rPr>
                <w:sz w:val="20"/>
                <w:szCs w:val="20"/>
                <w:lang w:val="sr-CS"/>
              </w:rPr>
              <w:t>употребу</w:t>
            </w:r>
            <w:r>
              <w:rPr>
                <w:rStyle w:val="CommentReference"/>
                <w:vanish w:val="false"/>
              </w:rPr>
            </w:r>
            <w:commentRangeEnd w:id="0"/>
            <w:r>
              <w:commentReference w:id="0"/>
            </w:r>
            <w:r>
              <w:rPr>
                <w:sz w:val="20"/>
                <w:szCs w:val="20"/>
                <w:lang w:val="sr-CS"/>
              </w:rPr>
              <w:t xml:space="preserve"> мерних претварача помераја, притиска,температуре,протока,силе и напрезањ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Скоро у потпуности објашњава методу мерења влажности ваздуха,тврдоће и  </w:t>
            </w:r>
            <w:r>
              <w:rPr>
                <w:sz w:val="20"/>
                <w:szCs w:val="20"/>
                <w:lang w:val="sr-Latn-RS"/>
              </w:rPr>
              <w:t>pH</w:t>
            </w:r>
            <w:r>
              <w:rPr>
                <w:sz w:val="20"/>
                <w:szCs w:val="20"/>
                <w:lang w:val="sr-RS"/>
              </w:rPr>
              <w:t xml:space="preserve"> вредности вод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шњава мерни систем за мерење интензитета сунчевог зрачења и за мерење правца и брзине вет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- дефинише уз малу помоћ  </w:t>
            </w:r>
            <w:r>
              <w:rPr>
                <w:sz w:val="20"/>
                <w:szCs w:val="20"/>
                <w:lang w:val="sr-CS"/>
              </w:rPr>
              <w:t>улогу мерних претварача неелектричних величина у електричне и наводи њихову подел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Објашњава уз малу помоћ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струкцију,принцип рада и употребу мерних претварача помераја, притиска,температуре,протока,силе и напрезањ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дефинише уз малу помоћ  </w:t>
            </w:r>
            <w:r>
              <w:rPr>
                <w:sz w:val="20"/>
                <w:szCs w:val="20"/>
                <w:lang w:val="sr-CS"/>
              </w:rPr>
              <w:t>улогу мерних претварача неелектричних величина у електричне и наводи њихову подел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уз помоћ конструкцију,принцип рада и употребу мерних претварача помераја, притиска,температуре,протока,силе и напрезањ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ретка спремност за исказивање знања, умења и вештина за дефинисање уз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моћ  </w:t>
            </w:r>
            <w:r>
              <w:rPr>
                <w:sz w:val="20"/>
                <w:szCs w:val="20"/>
                <w:lang w:val="sr-CS"/>
              </w:rPr>
              <w:t>улогу мерних претварача неелектричних величина у електричне и наводи њихову подел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  <w:lang w:val="ru-RU"/>
        </w:rPr>
        <w:t xml:space="preserve">Наставни предмет: </w:t>
      </w:r>
      <w:r>
        <w:rPr>
          <w:b/>
          <w:sz w:val="20"/>
          <w:szCs w:val="20"/>
          <w:lang w:val="ru-RU"/>
        </w:rPr>
        <w:t xml:space="preserve">МЕРЕЊЕ ЕЛЕКТРИЧНИХ И НЕЕЛЕКТРИЧНИХ ВЕЛИЧИНЕ  ВЕЖБЕ </w:t>
      </w:r>
      <w:r>
        <w:rPr>
          <w:b/>
          <w:sz w:val="20"/>
          <w:szCs w:val="20"/>
          <w:lang w:val="sr-Latn-RS"/>
        </w:rPr>
        <w:t>II-3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sr-CS" w:eastAsia="sr-Latn-CS"/>
        </w:rPr>
      </w:pPr>
      <w:r>
        <w:rPr>
          <w:b/>
          <w:sz w:val="20"/>
          <w:szCs w:val="20"/>
          <w:lang w:val="sr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79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Лабораторијске вежбе из </w:t>
            </w:r>
            <w:r>
              <w:rPr>
                <w:sz w:val="20"/>
                <w:szCs w:val="20"/>
                <w:lang w:val="sr-Latn-RS"/>
              </w:rPr>
              <w:t>мерења електричних и неелектричних величин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једносмерног и наизменичног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електрична стру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електричне отпор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рење напона и учестаности осцилоскоп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снаг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електричне енерг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помераја и притис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силе и напрез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температу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брзине и  протока флуи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влаж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рење тврдоће и  </w:t>
            </w:r>
            <w:r>
              <w:rPr>
                <w:sz w:val="20"/>
                <w:szCs w:val="20"/>
                <w:lang w:val="sr-Latn-RS"/>
              </w:rPr>
              <w:t xml:space="preserve">pH </w:t>
            </w:r>
            <w:r>
              <w:rPr>
                <w:sz w:val="20"/>
                <w:szCs w:val="20"/>
                <w:lang w:val="sr-RS"/>
              </w:rPr>
              <w:t>вредности во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ерење интензитета сунчевог зраче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ерење правца и брзине вет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једносмерног и наизменичног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електрична стру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електричне отпор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ерење напона и учестаности осцилоскоп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снаг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електричне енерги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помераја и притис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силе и напрез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температу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брзине и  протока флуи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рење влаж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ерење тврдоће и  </w:t>
            </w:r>
            <w:r>
              <w:rPr>
                <w:sz w:val="20"/>
                <w:szCs w:val="20"/>
                <w:lang w:val="sr-Latn-RS"/>
              </w:rPr>
              <w:t xml:space="preserve">pH </w:t>
            </w:r>
            <w:r>
              <w:rPr>
                <w:sz w:val="20"/>
                <w:szCs w:val="20"/>
                <w:lang w:val="sr-RS"/>
              </w:rPr>
              <w:t>вредности во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ерење интензитета сунчевог зраче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Критеријума за оцењивање лабораторијских вежби: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одличан (5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прибор спаја по шеми брзо и тачно,резултате мерења очитава самостално и прецизно,инструменте и остали прибор чува и правилно користи, теоријска знања примењујен на вежбама, на часу је активан и редовно долази на вежбе,естетски изглед и техничка исправност обрађене вежбе сређена у дневнику је врло висок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врло добар (4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прибор спаја по шеми самостално,резултате мерења очитава самостално, инструменте и остали прибор чува и правилно користи, теоријска знања примењујен на вежбама, на часу је активан и редовно долази на вежбе,извештаје предаје редовно и обрађује их самостално, естетски изглед и техничка исправност обрађене вежбе сређена у дневнику је врло висок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бар (3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остали приборспаја по шеми углавном самостално, резултате мерења очитавауз мању помоћ других, инструменте и остали прибор чува и правилно користи,извештаје редовно ради, у вежбама примењује теорију али уз помоћ других, начасу показује интересовање, редовно долази на вежбе, естетски изглед и техничка исправност обрађене вежбе је на средњем нивоу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вољан (2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остали прибор спаја по шеми уз помоћ других,резултате мерења читава уз помоћ других инструменте и остали прибор чува и правилно користи,извештаје не ради редовнои ретко повезује теорију са вежбама, на часу је углавном пасиван,естетски изглед дневника је на ниском нивоу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вољан (1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у недовољан (1) добија ученик који не испуњава критеријуме за оцену довољан (2) и не показује заинтересованост за сопствени процес учења, нити напредак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4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ell" w:date="2024-09-16T07:39:00Z" w:initials="D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sr-Latn-CS" w:eastAsia="sr-Latn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Uyufnojewufwnim7fb0g6">
    <w:name w:val="uyufn ojewuf wnim7 fb0g6"/>
    <w:basedOn w:val="DefaultParagraphFont"/>
    <w:qFormat/>
    <w:rPr/>
  </w:style>
  <w:style w:type="character" w:styleId="Oxn32">
    <w:name w:val="oxn32"/>
    <w:basedOn w:val="DefaultParagraph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Uyufn">
    <w:name w:val="uyuf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0"/>
      <w:ind w:hanging="322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 w:val="false"/>
      <w:tabs>
        <w:tab w:val="clear" w:pos="720"/>
        <w:tab w:val="left" w:pos="1440" w:leader="none"/>
      </w:tabs>
      <w:spacing w:lineRule="exact" w:line="240" w:before="0" w:after="160"/>
      <w:jc w:val="both"/>
    </w:pPr>
    <w:rPr>
      <w:rFonts w:ascii="Verdana" w:hAnsi="Verdana" w:cs="Verdana"/>
      <w:iCs/>
      <w:sz w:val="20"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20:00Z</dcterms:created>
  <dc:creator>Default</dc:creator>
  <dc:description/>
  <cp:keywords/>
  <dc:language>en-US</dc:language>
  <cp:lastModifiedBy>Dell</cp:lastModifiedBy>
  <dcterms:modified xsi:type="dcterms:W3CDTF">2024-09-16T06:20:00Z</dcterms:modified>
  <cp:revision>2</cp:revision>
  <dc:subject/>
  <dc:title>Поштована драга децо у прилогу Вам достављам Линк за 10</dc:title>
</cp:coreProperties>
</file>