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uppressAutoHyphens w:val="true"/>
        <w:spacing w:before="11" w:after="0"/>
        <w:ind w:right="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Критеријуми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оцењивања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ученика</w:t>
      </w:r>
    </w:p>
    <w:p>
      <w:pPr>
        <w:pStyle w:val="Textbody1"/>
        <w:spacing w:lineRule="exact" w:line="243" w:before="271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Наставни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предмет: </w:t>
      </w:r>
      <w:r>
        <w:rPr>
          <w:rFonts w:cs="Calibri" w:ascii="Calibri" w:hAnsi="Calibri"/>
          <w:b/>
          <w:bCs/>
          <w:spacing w:val="-8"/>
          <w:sz w:val="22"/>
          <w:szCs w:val="22"/>
          <w:lang w:val="en-US"/>
        </w:rPr>
        <w:t>Практична настава</w:t>
      </w:r>
    </w:p>
    <w:p>
      <w:pPr>
        <w:pStyle w:val="Textbody1"/>
        <w:spacing w:lineRule="exact" w:line="243" w:before="271" w:after="0"/>
        <w:ind w:left="100" w:hanging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spacing w:val="-8"/>
          <w:sz w:val="22"/>
          <w:szCs w:val="22"/>
        </w:rPr>
        <w:t xml:space="preserve">Разред и смер: </w:t>
      </w:r>
      <w:r>
        <w:rPr>
          <w:rFonts w:cs="Calibri" w:ascii="Calibri" w:hAnsi="Calibri"/>
          <w:spacing w:val="-8"/>
          <w:sz w:val="22"/>
          <w:szCs w:val="22"/>
          <w:lang w:val="sr-Latn-RS"/>
        </w:rPr>
        <w:t xml:space="preserve">II-3 </w:t>
      </w:r>
      <w:r>
        <w:rPr>
          <w:rFonts w:cs="Calibri" w:ascii="Calibri" w:hAnsi="Calibri"/>
          <w:spacing w:val="-8"/>
          <w:sz w:val="22"/>
          <w:szCs w:val="22"/>
          <w:lang w:val="sr-RS"/>
        </w:rPr>
        <w:t>Електротехничар обновљивих извора енергије</w:t>
      </w:r>
    </w:p>
    <w:p>
      <w:pPr>
        <w:pStyle w:val="Textbody1"/>
        <w:spacing w:lineRule="exact" w:line="243"/>
        <w:ind w:left="100" w:hanging="0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Textbody1"/>
        <w:spacing w:before="1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Елементи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цењивања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>су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усвојеност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образовних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садржај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примена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знањ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before="1" w:after="0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активност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ученика.</w:t>
      </w:r>
    </w:p>
    <w:p>
      <w:pPr>
        <w:pStyle w:val="Textbody1"/>
        <w:spacing w:before="244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Ученик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ку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ск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дин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ж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бити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цен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основу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рада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практичног рада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spacing w:lineRule="exact" w:line="243" w:before="1" w:after="0"/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активности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пројектних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задатака,</w:t>
      </w:r>
    </w:p>
    <w:p>
      <w:pPr>
        <w:pStyle w:val="ListParagraph"/>
        <w:tabs>
          <w:tab w:val="clear" w:pos="709"/>
          <w:tab w:val="left" w:pos="1638" w:leader="none"/>
        </w:tabs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водом из Правилника о оцењивању ученика у средњем образовању и васпитању, Сл. Гласник – Просветни Гласник бр 10 од 2024 године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самостално савлађује једноставне захтеве, као и већи део циљева и задатака, просечно је ангажован у свом раду, оцењује се оценом добар (3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Као параметри  формативног оцењивања у обзир се узимају уредност радног места, примена мере безбедности на раду, сортирање и одлагање материјала на прописан начин, одржавање хигијена алата и сл.</w:t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en-US"/>
        </w:rPr>
        <w:t>Оцене се изводе кроз практичне задатке које ученици изводе самостално, у пару или група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ListParagraph"/>
        <w:tabs>
          <w:tab w:val="clear" w:pos="709"/>
          <w:tab w:val="left" w:pos="1279" w:leader="none"/>
        </w:tabs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1542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8"/>
        <w:gridCol w:w="3195"/>
        <w:gridCol w:w="2855"/>
        <w:gridCol w:w="3019"/>
        <w:gridCol w:w="2460"/>
        <w:gridCol w:w="1324"/>
      </w:tblGrid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Електро инсталациони, комуникациони и сигнални проводници</w:t>
            </w:r>
            <w:r>
              <w:rPr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24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bookmarkStart w:id="0" w:name="yui_3_17_2_1_1726054275379_2595"/>
            <w:bookmarkEnd w:id="0"/>
            <w:r>
              <w:rPr>
                <w:sz w:val="20"/>
                <w:szCs w:val="20"/>
                <w:lang w:val="sr-RS"/>
              </w:rPr>
              <w:t>Препозна врсту проводник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опзна врсту изолације преко проводник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позна врсту кабл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позна попречни пресек проводник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sz w:val="20"/>
                <w:szCs w:val="20"/>
                <w:lang w:val="sr-RS"/>
              </w:rPr>
              <w:t>Одабере врсту кабла где да угради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еди врсту алата на основу типа уградње проводник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же и изолује проводнике и каблов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ради финожилне проводнике за повезивањ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позна врсту комуникационог кабл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же комуникационе каблов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умачи ознаке кабла у шемама и њихову фабричку ознаку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>
          <w:trHeight w:val="2829" w:hRule="atLeast"/>
        </w:trPr>
        <w:tc>
          <w:tcPr>
            <w:tcW w:w="2568" w:type="dxa"/>
            <w:tcBorders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лно ппрепознаје врсту проводника, изолације и каблов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и упоређује попречне пресеке каблова и врши њихов избор на основу називних струј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авилно и тачо повезује проводнике и изолуј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обрађује финожилне проводнике за повезивањ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ознаке кабла у шеми и упоређује их са фабричким ознакама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одабир проводника на основу ознаке нашеми и њихових фабричких ознака.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лно препознаје врсту проводника, изолације и каблов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и упоређује попречне пресеке каблов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овезује проводнике и изолуј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брађује финожилне проводнике за повезивање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ознаке кабла у шем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одабир проводника на основу ознаке нашеми и њихових фабричких ознака.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ознаје врсту проводника, изолатора и каблова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попречни пресек проводника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зује проводнике и изолује  уз мању помоћ наставника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врсте комункационих каблова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зује комуникационе каблове уз мању помоћ настав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врсту проводника и изолације уз мању помоћ настав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попречни пресек проводника уз мању помоћ настав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врсте комуникационих каблова уз мању помоћ наставника.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  <w:p>
            <w:pPr>
              <w:pStyle w:val="TableContents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 xml:space="preserve">Електроинсталациони прикључци и прекидачки елементи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48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чита шему и прпозна шематске ознаке инсталационог материјал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абере према струјном оптерећењу потребну опрему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абере опрему према врсти монтаже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рши правилно повезивање проводника по датој шеми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рши правилно постављање и причвшћивање прикључних и прекидачких елеменат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и правилно и повеже проводнике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рши правилно изоловање спојних места проводник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очи грешке у случају неисправности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рши контролу извршене инасталације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чита и тумачи ознаке инсталационих материјала на шем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врши одабир врсту материјал и предлаже евентуалне замен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, правилно и тачно врши постављање, повезивање и изоловање спојева провод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Исправља уочене грешке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Чита ознаке инсталационих материјала нашем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одабир опреме према струјном оптерећењу и врсти монтаж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врши постављање и повезивање провод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изолује спојеве проводника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Standard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ознаке инсталационих материјала на шеми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одабир опреме према врсти монтаже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ставња и повезује проводнике са малом помоћи наставника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Изолује спојеве проводника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поједине ознаке инсталационих материјала на шеми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ставља проводнике по датој шем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Изолује спој проводника уз мању помоћ наставника. 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Мерни и разводни ормани и табле</w:t>
            </w:r>
            <w:r>
              <w:rPr>
                <w:lang w:val="sr-R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42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тумачи решење и препоруке овлашћених дистибутера за прикључак на мрежу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реди и припреми све елементе за повезивање на дистибутивну мрежу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и изврши повезивање мерних уређај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проводи заштитне мере приликом прикључиваља на мрежу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постави и повеже осигураче и збирне клеме у орману по датој шеми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очи и отклони неисправност у мерним и разводним орманим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тачно тумачи решења и препоруке за прикључак на мрежу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врши одабир, припрему и повезивање елемената за повезивање на дистибутивну мрежу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проводи мере заштите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оставља и повезује осигураче и сабирнице у разводном орману.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уочава и отклања неисправност у мерним или разводним орманима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Тумачи решења и препоруке за прикључак на мрежу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одабир, припрему и повезивање елемената за повезивање на дистибутивну мрежу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проводи мере заштите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оставља и повезује осигураче и сабирнице у разводном орман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тклања неисправност у мерним или разводним орманима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Чита делове решења и препоруке за прикључак на мрежу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ирема елементе за прикључак на дистибутивну мрежу.</w:t>
            </w:r>
          </w:p>
          <w:p>
            <w:pPr>
              <w:pStyle w:val="Standard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зује мерне уређаје уз асистенцију наставника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ставља и повезује елементе разводног ормана (осигураче, сабирнице)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 елементе решења и препоруке за прикључак на мреж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одабир елемената мерног или разводног ормана уз помоћ наставник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Громобранска инсталација и уземљивачи</w:t>
            </w:r>
            <w:r>
              <w:rPr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42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позна врсту громобранске инсталације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абере елемент по пројекту постави га и повеже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и металну мерну кутију и изврши мерењ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и на адекватним објектима и местима адекватну врсту громобран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мери отпорност земље и постави адекватни уземљивач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sz w:val="20"/>
                <w:szCs w:val="20"/>
                <w:lang w:val="sr-RS"/>
              </w:rPr>
              <w:t>Повежеметалне делове зграде и доведе до кутије за изједначавање потенцијал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и уземљивач и повеже са кутијом за изједначавање потенцијала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врши одабир, постављање и повезивање елемената громобраске инсталације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одлучује о врсти уземљивача након спроведених мерења уземљењ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Израђује адекватни уземљивач и након повезивања преверава потенцијал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одабир, постављање и повезивање елемената громобранске инсталациј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мерења након постављања металне мерне кутиј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Мери отпорност уземњења и поставља уземљивач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врсте громобранских инсталација.</w:t>
            </w:r>
          </w:p>
          <w:p>
            <w:pPr>
              <w:pStyle w:val="Standard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и поставља елемнте громобранске инсталације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ставља металну мерну кутију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врсте уземљивача према начину примене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знаје методу мерења уземњења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врсте громобранских инсталација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елемнте громобранске инсталације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мерни уређај за мерење уземљењ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Компресори и фреонска инсталација</w:t>
            </w:r>
            <w:r>
              <w:rPr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36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позна врст  компресор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очи елементе фреонске инсталације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очи сензоре и изврши потребна подешавања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икључи и пусти у рад компресор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очи и отклони квар у цевоводима и електричним компонетама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ручује врсту компресора у зависности од услова рад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Уочава и отклања кварове на елементима фреонске инсталациј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замену неисправних сензора и њихово подешавањ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авилно прикључује једнофазни и трофазни компресор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Разликује врсте компресора у зависности од примене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Уочава и прпознаје функције елемената фреонске инсталациј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знаје улоге сензора и начин њихових подешавањ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Прикључује и пушта у рад једнофазни компресор.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Разилује врсте компресора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Уочава елементе фреонске инсталације.</w:t>
            </w:r>
          </w:p>
          <w:p>
            <w:pPr>
              <w:pStyle w:val="Standard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знаје процедуру подешавања сензора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икључује на енергетски кабел компрессор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врсте компресора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елементе фреонске инсталације уз мању помоћ наставник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vanish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Електричне пумпе и измењивачи толоте</w:t>
            </w:r>
            <w:r>
              <w:rPr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30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позна врсту пумпе према намани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же и пусти у рад центрифугалну пумпу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позна врсту циркулационе пумпе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же и пусти у рад обичну и фрекветно регулисану пумпу.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позна и повеже измењивач топлоте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очи и отклони квар на електричном напајању и цевоводима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>
          <w:trHeight w:val="309" w:hRule="atLeast"/>
        </w:trPr>
        <w:tc>
          <w:tcPr>
            <w:tcW w:w="25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 основу радног задатка врши одабир и повезује пумп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ушта у рад центифугалну и циркуларну пумп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зује пумпу на фреквентни регулатор и врши подешавање параметар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Уочава и отклања кварове на електричном напајању.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одабир пумпи на основу радног задат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зује и пушта у рад центифугалну и циркуларну пуп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зује пупу на фреквентни регулатор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врсте пумпе према примени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Зна да повеже и центифугалну и циркуларну пумпу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зује изењивач топлоте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врсте пумпи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зује центифугалну или циркуларну пумпу уз мању помоћ наставника.</w:t>
            </w:r>
          </w:p>
          <w:p>
            <w:pPr>
              <w:pStyle w:val="Standard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измењивач топлот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bCs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vanish/>
                <w:sz w:val="20"/>
                <w:szCs w:val="20"/>
              </w:rPr>
            </w:r>
          </w:p>
        </w:tc>
      </w:tr>
    </w:tbl>
    <w:p>
      <w:pPr>
        <w:pStyle w:val="TableContents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Standard"/>
        <w:rPr>
          <w:rFonts w:ascii="Calibri" w:hAnsi="Calibri" w:cs="Calibr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/>
          <w:b/>
          <w:bCs/>
          <w:sz w:val="20"/>
          <w:szCs w:val="20"/>
          <w:lang w:val="sr-RS"/>
        </w:rPr>
      </w:r>
    </w:p>
    <w:p>
      <w:pPr>
        <w:pStyle w:val="Standard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Standard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sr-RS"/>
        </w:rPr>
      </w:pPr>
      <w:r>
        <w:rPr>
          <w:rFonts w:cs="Calibri" w:ascii="Calibri" w:hAnsi="Calibri"/>
          <w:sz w:val="20"/>
          <w:szCs w:val="20"/>
          <w:lang w:val="sr-RS"/>
        </w:rPr>
      </w:r>
    </w:p>
    <w:sectPr>
      <w:type w:val="nextPage"/>
      <w:pgSz w:orient="landscape" w:w="16838" w:h="11906"/>
      <w:pgMar w:left="850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 MT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3" w:hanging="360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39" w:hanging="360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12" w:hanging="360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685" w:hanging="360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258" w:hanging="360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832" w:hanging="360"/>
      </w:pPr>
      <w:rPr>
        <w:rFonts w:ascii="Liberation Serif" w:hAnsi="Liberation Serif" w:cs="Liberation Serif" w:hint="default"/>
        <w:lang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OpenSymbol;Segoe UI Symbol" w:hAnsi="OpenSymbol;Segoe UI Symbol" w:eastAsia="OpenSymbol;Segoe UI Symbol" w:cs="OpenSymbol;Segoe UI Symbol"/>
    </w:rPr>
  </w:style>
  <w:style w:type="character" w:styleId="WW8Num4z0">
    <w:name w:val="WW8Num4z0"/>
    <w:qFormat/>
    <w:rPr>
      <w:rFonts w:ascii="Times New Roman" w:hAnsi="Times New Roman" w:cs="Times New Roman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lang w:val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6"/>
      <w:sz w:val="20"/>
      <w:szCs w:val="20"/>
      <w:lang w:bidi="ar-SA"/>
    </w:rPr>
  </w:style>
  <w:style w:type="character" w:styleId="WW8Num8z2">
    <w:name w:val="WW8Num8z2"/>
    <w:qFormat/>
    <w:rPr>
      <w:lang w:bidi="ar-SA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Symbol;Segoe UI Symbol" w:hAnsi="OpenSymbol;Segoe UI Symbol" w:eastAsia="OpenSymbol;Segoe UI Symbol" w:cs="OpenSymbol;Segoe UI Symbol"/>
    </w:rPr>
  </w:style>
  <w:style w:type="character" w:styleId="WW8Num11z0">
    <w:name w:val="WW8Num11z0"/>
    <w:qFormat/>
    <w:rPr>
      <w:rFonts w:ascii="OpenSymbol;Segoe UI Symbol" w:hAnsi="OpenSymbol;Segoe UI Symbol" w:eastAsia="OpenSymbol;Segoe UI Symbol" w:cs="OpenSymbol;Segoe UI 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Title">
    <w:name w:val="Title"/>
    <w:basedOn w:val="Standard"/>
    <w:next w:val="TextBody"/>
    <w:qFormat/>
    <w:pPr>
      <w:suppressAutoHyphens w:val="true"/>
      <w:spacing w:before="11" w:after="0"/>
      <w:ind w:right="15" w:hanging="0"/>
      <w:jc w:val="center"/>
    </w:pPr>
    <w:rPr>
      <w:rFonts w:ascii="Calibri Light" w:hAnsi="Calibri Light" w:eastAsia="Calibri Light" w:cs="Calibri Light"/>
      <w:sz w:val="32"/>
      <w:szCs w:val="32"/>
      <w:lang w:bidi="ar-SA"/>
    </w:rPr>
  </w:style>
  <w:style w:type="paragraph" w:styleId="ListParagraph">
    <w:name w:val="List Paragraph"/>
    <w:basedOn w:val="Standard"/>
    <w:qFormat/>
    <w:pPr>
      <w:suppressAutoHyphens w:val="true"/>
      <w:ind w:left="819" w:hanging="359"/>
    </w:pPr>
    <w:rPr>
      <w:rFonts w:ascii="Calibri Light" w:hAnsi="Calibri Light" w:eastAsia="Calibri Light" w:cs="Calibri Light"/>
      <w:lang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5:19:00Z</dcterms:created>
  <dc:creator>Darko</dc:creator>
  <dc:description/>
  <cp:keywords/>
  <dc:language>en-US</dc:language>
  <cp:lastModifiedBy>Darko</cp:lastModifiedBy>
  <dcterms:modified xsi:type="dcterms:W3CDTF">2024-09-16T12:09:00Z</dcterms:modified>
  <cp:revision>12</cp:revision>
  <dc:subject/>
  <dc:title/>
</cp:coreProperties>
</file>