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sr-RS"/>
        </w:rPr>
      </w:pPr>
      <w:r>
        <w:rPr>
          <w:rFonts w:cs="Times New Roman" w:ascii="Times New Roman" w:hAnsi="Times New Roman"/>
          <w:b/>
          <w:sz w:val="28"/>
          <w:szCs w:val="24"/>
        </w:rPr>
        <w:t>Критеријуми</w:t>
      </w:r>
      <w:r>
        <w:rPr>
          <w:rFonts w:cs="Times New Roman" w:ascii="Times New Roman" w:hAnsi="Times New Roman"/>
          <w:b/>
          <w:sz w:val="28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оцењивања</w:t>
      </w:r>
      <w:r>
        <w:rPr>
          <w:rFonts w:cs="Times New Roman" w:ascii="Times New Roman" w:hAnsi="Times New Roman"/>
          <w:b/>
          <w:sz w:val="28"/>
          <w:szCs w:val="24"/>
          <w:lang w:val="sr-RS"/>
        </w:rPr>
        <w:t xml:space="preserve"> ученика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Наставник: Мирко Шевић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Наставни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: Нове технологије у аутомобилској индустрији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Разред: трећи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12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0"/>
        <w:gridCol w:w="2076"/>
        <w:gridCol w:w="9"/>
        <w:gridCol w:w="105"/>
        <w:gridCol w:w="30"/>
        <w:gridCol w:w="10"/>
        <w:gridCol w:w="1691"/>
        <w:gridCol w:w="60"/>
        <w:gridCol w:w="84"/>
        <w:gridCol w:w="1618"/>
        <w:gridCol w:w="79"/>
        <w:gridCol w:w="178"/>
        <w:gridCol w:w="1363"/>
        <w:gridCol w:w="84"/>
        <w:gridCol w:w="230"/>
        <w:gridCol w:w="123"/>
        <w:gridCol w:w="1307"/>
      </w:tblGrid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Елемент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>Нове технологије из електричних инсталациј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ји ће се оцењивати (општи)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завршетк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настав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те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уч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ћ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бити у ст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да: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јасни нове технологије у областиелектричних инсталација  и осветљења моторног возила</w:t>
            </w:r>
          </w:p>
        </w:tc>
      </w:tr>
      <w:tr>
        <w:trPr>
          <w:trHeight w:val="1404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перационализовани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Уч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ћ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бити у ст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д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објасни комуникацију између рачунара преко оптичких влака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наведе нове типове сијалица, ЛЕД диод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- објасни нове компоненте светлосне груп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- објасни контролу рада светала и комфорне електронике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Методе оцењивања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GB"/>
              </w:rPr>
              <w:t>Усмено испитивање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Критеријум оцењивања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Оцена 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-самостално објашњава комуникацију између рачунара преко оптичких влакана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GB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зна да навед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нове типове сијалица и ЛЕД диод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мостално излаже и обја- шњ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нове компоненте светлосне груп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мостално излаже и обја- шњ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контролу рада светала и комфорне електронике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решава задатке брзо, тачно и са лакоћом</w:t>
            </w:r>
          </w:p>
        </w:tc>
        <w:tc>
          <w:tcPr>
            <w:tcW w:w="1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Оцена 4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-самостално објашњава , уз мало помоћи, комуникацију између рачунара преко оптичких влакана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GB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зна да навед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нове типове сијалица и ЛЕД диод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мостално излаже и обја- шњ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нове компоненте светлосне груп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са мањим гре- шк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бја- шњ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контролу рада светала и комфорне електронике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решава задатке брзо и тачно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исправља уоче- не грешке</w:t>
            </w:r>
          </w:p>
        </w:tc>
        <w:tc>
          <w:tcPr>
            <w:tcW w:w="1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Оцена 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-уз помоћ, објашњава комуникацију између рачунара преко оптичких влакана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GB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зна да навед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нове типове сијалица и ЛЕД диоде, уз ситне грешк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з помоћ излаже и обја- шњ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нове компоненте светлосне груп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уз помоћ и са мањим гре- шка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бја- шњ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контролу рада светала и комфорне електронике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 задатке уз мање грешк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исправља уоче- не грешке</w:t>
            </w:r>
          </w:p>
        </w:tc>
        <w:tc>
          <w:tcPr>
            <w:tcW w:w="1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Оцена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уз помоћ, објашњава комуникацију између рачунара преко оптичких влакан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GB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en-GB"/>
              </w:rPr>
              <w:t>у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en-GB"/>
              </w:rPr>
              <w:t>помоћ наставника навод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нове типове сијалица и ЛЕД диоде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з помоћ излаже и обја- шњ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нове компоненте светлосне груп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шава једноста- вне задатке уз помоћ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 xml:space="preserve">Оцена 1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н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ијеисп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њенниједанкритеријум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Елементи оцењивања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>Нове технологије из  области електричних машина моторних вози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чекивани исхо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који ће се оцењивати (општи)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завршетк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настав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те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уч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ћ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бити у ст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д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јасни н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>ове технологије из  области електричних машина моторних вози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перационализован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Ученикћебити у стањуд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објасни интеграцију електропокретача и алтернатора у један склоп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наведе карактеристике интегрисане машине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наведе и објасни предности и мане интегрисане машине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Метод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GB"/>
              </w:rPr>
              <w:t>Усме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GB"/>
              </w:rPr>
              <w:t>испитивањ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GB"/>
              </w:rPr>
              <w:t xml:space="preserve"> / писмена провера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Критеријум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2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en-US"/>
              </w:rPr>
              <w:t>Оцена 5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/>
              </w:rPr>
              <w:t>самостално де-финише и објашњ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интеграцију електропокретача и алтернатора у један склоп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/>
              </w:rPr>
              <w:t>-наводи све карактеристике интегрисане машине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разуме и обја- шњ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предности и мане интегрисане машине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</w:r>
          </w:p>
        </w:tc>
        <w:tc>
          <w:tcPr>
            <w:tcW w:w="17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en-US"/>
              </w:rPr>
              <w:t>Оцена</w:t>
            </w: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sr-RS"/>
              </w:rPr>
              <w:t>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/>
              </w:rPr>
              <w:t xml:space="preserve">самостално де-финише и обја-шњава, уз малу помоћ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интеграцију електропокретача и алтернатора у један склоп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/>
              </w:rPr>
              <w:t>-наводи све карактеристике интегрисане машине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з малу помоћ објашњ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предности и мане интегрисане машине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/>
              </w:rPr>
            </w:r>
          </w:p>
        </w:tc>
        <w:tc>
          <w:tcPr>
            <w:tcW w:w="17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en-US"/>
              </w:rPr>
              <w:t>Оцена 3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/>
              </w:rPr>
              <w:t>уз помоћ наставника објашњ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интеграцију електропокретача и алтернатора у један склоп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/>
              </w:rPr>
              <w:t>- уз помоћ наставника наводи  карактеристике интегрисане машине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/>
              </w:rPr>
              <w:t xml:space="preserve">- уз помоћ наставника навод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предности и мане интегрисане машине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/>
              </w:rPr>
            </w:r>
          </w:p>
        </w:tc>
        <w:tc>
          <w:tcPr>
            <w:tcW w:w="185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en-US"/>
              </w:rPr>
              <w:t>Оцена 2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/>
              </w:rPr>
              <w:t>уз помоћ наставника објашњ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интеграцију електропокретача и алтернатора у један склоп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/>
              </w:rPr>
              <w:t>- уз помоћ наставника наводи  неке карактеристике интегрисане машине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/>
              </w:rPr>
              <w:t xml:space="preserve">- уз помоћ наставника наводи нек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предности и мане интегрисане машине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4"/>
                <w:szCs w:val="24"/>
                <w:lang w:val="en-US"/>
              </w:rPr>
              <w:t>Оцена 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ијеисп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њенниједанкритеријум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333333"/>
                <w:sz w:val="24"/>
                <w:szCs w:val="24"/>
                <w:lang w:val="en-US" w:eastAsia="en-GB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en-US" w:eastAsia="en-GB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Елемент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lang w:eastAsia="en-GB"/>
              </w:rPr>
              <w:t>Наставна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lang w:eastAsia="en-GB"/>
              </w:rPr>
              <w:t>тема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/>
              </w:rPr>
              <w:t>Нове технологије из области хемијских извора струје моторног возила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ј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ћ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ти (општи)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По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завршетку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наставн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тем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ученик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ће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бит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у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стању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д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Објасн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/>
              </w:rPr>
              <w:t>нове технологије из области хемијских извора струје моторног возила</w:t>
            </w:r>
          </w:p>
        </w:tc>
      </w:tr>
      <w:tr>
        <w:trPr>
          <w:trHeight w:val="1245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перационализовани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Ученикћебити у стањуда: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наведе нове батерије за моторна возила Li-Ion, NiMh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објасни катактеристике у експлоатацији</w:t>
            </w:r>
          </w:p>
          <w:p>
            <w:pPr>
              <w:pStyle w:val="NoSpacing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објасни повећање напона напајања и предности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Метод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GB"/>
              </w:rPr>
              <w:t>Усмен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GB"/>
              </w:rPr>
              <w:t>испитивање</w:t>
            </w:r>
          </w:p>
        </w:tc>
      </w:tr>
      <w:tr>
        <w:trPr>
          <w:trHeight w:val="1407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Критеријум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2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Оцена 5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самостално наводи све врсте нових батерија за моторна вози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- објашњава предности коришћења и карактеристике експлоатациј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разуме и самостално објасни повећање напона напајањ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самостално наведе и објасни предности повећања напона напајања</w:t>
            </w:r>
          </w:p>
        </w:tc>
        <w:tc>
          <w:tcPr>
            <w:tcW w:w="1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Оцен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GB"/>
              </w:rPr>
              <w:t>4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самостално наводи све врсте нових батерија за моторна вози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- уз малу помоћ објашњава предности коришћења и карактеристике експлоатациј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разуме и самостално  (уз малу помоћ) објасни повећање напона напајањ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самостално (уз малу помоћ) наведе и објасни предности повећања напона напајања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GB"/>
              </w:rPr>
            </w:r>
          </w:p>
        </w:tc>
        <w:tc>
          <w:tcPr>
            <w:tcW w:w="1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на 3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уз помоћ наставника наводи све врсте нових батерија за моторна вози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- уз помоћ наставника објашњава предности коришћења и карактеристике експлоатациј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уз помоћ наставника објасни повећање напона напај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уз помоћ наставника  наводи  и предности повећања напона напајања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</w:r>
          </w:p>
        </w:tc>
        <w:tc>
          <w:tcPr>
            <w:tcW w:w="1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lineRule="auto" w:line="240" w:before="0" w:after="0"/>
              <w:ind w:left="14" w:hanging="0"/>
              <w:contextualSpacing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на 2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уз помоћ наводи неке врсте нових батерија за моторна вози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- уз помоћ наставника наводи неке  предности коришћења и карактеристике експлоатациј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уз помоћ  наводи како долази до повећање напона напајањ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 уз помоћ наставника  наводи  неке предности повећања напона напајањ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GB"/>
              </w:rPr>
            </w:r>
          </w:p>
        </w:tc>
        <w:tc>
          <w:tcPr>
            <w:tcW w:w="1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GB"/>
              </w:rPr>
              <w:t xml:space="preserve">Оцена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ијеисп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њенниједанкритеријум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Елемент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Нове технологије из области контроле рада бензинских и дизел мотора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ј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ћ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ти (општи)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завршетк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наставн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ученик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ћ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бити у стањ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д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објасни 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е технологије из области контроле рада бензинских и дизел мотора</w:t>
            </w:r>
          </w:p>
        </w:tc>
      </w:tr>
      <w:tr>
        <w:trPr>
          <w:trHeight w:val="2055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перационализованиисход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Ученикћебити у стањуд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- да објас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систем рада мотора СУС хибридних пог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- наведе и објас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радне карактеристик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мотора СУС хибридних пог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-наведе и објасни принцип рада мотора са алтернативним горивима (алкохол, водоник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- објасни принцип рада мотора на природни гас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- мотора променљивог хода отварања вентила</w:t>
            </w:r>
          </w:p>
        </w:tc>
      </w:tr>
      <w:tr>
        <w:trPr>
          <w:trHeight w:val="271" w:hRule="atLeast"/>
        </w:trPr>
        <w:tc>
          <w:tcPr>
            <w:tcW w:w="2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Метод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9047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ме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ити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/ писмена провера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Критеријум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GB"/>
              </w:rPr>
              <w:t>Оцена 5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-самостално објашњава и разум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систем рада мотора СУС хибридних погон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самостално објашњава и разу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радне карактеристик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мотора СУС хибридних погон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самостално објашњава и разу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принцип рада мотора са алтернативним горивим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самостално објашњава и разу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принцип рада мотора променљивог хода отварања венти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C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GB"/>
              </w:rPr>
              <w:t>Оцена 4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-уз малу помоћ објашњава и разум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систем рада мотора СУС хибридних погон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уз малу помоћ објашњава и разу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радне карактеристик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мотора СУС хибридних погон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уз малу помоћ објашњава и разу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принцип рада мотора са алтернативним горивим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уз малу помоћ објашњава и разу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принцип рада мотора променљивог хода отварања венти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C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84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GB"/>
              </w:rPr>
              <w:t>Оцена 3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уз помоћ објашњ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систем рада мотора СУС хибридних погон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уз помоћ објашњава 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принцип рада мотора са алтернативним горивим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уз помоћ објашњ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принцип рада мотора променљивог хода отварања вентила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GB"/>
              </w:rPr>
              <w:t>Оцена 2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уз помоћ и уз доста грешака објашњ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систем рада мотора СУС хибридних погона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уз помоћ набраја врсте  мотора 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алтернативним горивим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6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цена 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јеусвојиоништаодс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жај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Елемент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9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тема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ове технологије из области алтернативних погона моторног возила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исход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ј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ћ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ти (општи)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завршетк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наставн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ученик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ћ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бити у стањ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д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објас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ехнологије из области алтернативних погона моторног возила</w:t>
            </w:r>
          </w:p>
        </w:tc>
      </w:tr>
      <w:tr>
        <w:trPr>
          <w:trHeight w:val="225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перационализовани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Уч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ћ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бити у ст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да:</w:t>
            </w:r>
          </w:p>
          <w:p>
            <w:pPr>
              <w:pStyle w:val="NoSpacing"/>
              <w:rPr/>
            </w:pPr>
            <w:r>
              <w:rPr>
                <w:lang w:val="sr-RS" w:eastAsia="en-GB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објасни принципе хибридног пог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наведе компоненте хибридног пог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објасни карактеристике у вожњи код возила са хибридним погон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објасни одржавање возила са хибридним погон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објасни принципе електромоторног пог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наведе компоненте електромоторног пог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- наведе и објасни разлоге увођења, економичност и мане електромоторног погона 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Метод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ме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итивањ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/  писмена провера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Критеријум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5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самостално објашњ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принципе хибридног пог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-наводи све компоненте хибридног пог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зна да објасни карактеристике у вожњ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код возила са хибридним погон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зна да објасни одржа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возила са хибридним погоном</w:t>
            </w:r>
          </w:p>
          <w:p>
            <w:pPr>
              <w:pStyle w:val="Normal"/>
              <w:spacing w:before="0" w:after="0"/>
              <w:rPr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самостално објашњ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принцип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електромоторног пог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lang w:val="sr-RS" w:eastAsia="en-GB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наводи све компонен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електромоторног погона</w:t>
            </w:r>
          </w:p>
          <w:p>
            <w:pPr>
              <w:pStyle w:val="Normal"/>
              <w:spacing w:before="0" w:after="160"/>
              <w:rPr>
                <w:lang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самостално објашњава разлоге увођења, економичност и мане електромоторног погона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4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уз малу помоћ објашњ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принципе хибридног пог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-наводи све компоненте хибридног пог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уз малу помоћ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зна да објасни карактеристике у вожњ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код возила са хибридним погон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зна да објасни одржа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возила са хибридним погоном</w:t>
            </w:r>
          </w:p>
          <w:p>
            <w:pPr>
              <w:pStyle w:val="Normal"/>
              <w:spacing w:before="0" w:after="0"/>
              <w:rPr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уз малу помоћ објашња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принцип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електромоторног погона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sr-RS" w:eastAsia="en-GB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наводи све компонен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електромоторног пог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самостално објашњава разлоге увођења, економичност и мане електромоторног погона</w:t>
            </w:r>
          </w:p>
        </w:tc>
        <w:tc>
          <w:tcPr>
            <w:tcW w:w="1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3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уз помоћ навод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принципе хибридног пог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-уз помоћ наводи све компоненте хибридног пог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уз  помоћ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зна да наведе неке  карактеристике у вожњ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код возила са хибридним погон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 уз помоћ зна да објасни одржав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возила са хибридним погоном</w:t>
            </w:r>
          </w:p>
          <w:p>
            <w:pPr>
              <w:pStyle w:val="Normal"/>
              <w:spacing w:before="0" w:after="0"/>
              <w:rPr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уз помоћ навод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принцип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електромоторног погона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sr-RS" w:eastAsia="en-GB"/>
              </w:rPr>
              <w:t xml:space="preserve">- уз помоћ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наводи све компонен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електромоторног пог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уз помоћ објашњава разлоге увођења, економичност и мане електромоторног погона</w:t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2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уз помоћ навод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принципе хибридног пог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-уз помоћ наводи неке компоненте хибридног пог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уз  помоћ делимич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зна да наведе неке  карактеристике у вожњ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код возила са хибридним погоном</w:t>
            </w:r>
          </w:p>
          <w:p>
            <w:pPr>
              <w:pStyle w:val="Normal"/>
              <w:spacing w:before="0" w:after="0"/>
              <w:rPr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уз помоћ навод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принцип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електромоторног погона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val="sr-RS" w:eastAsia="en-GB"/>
              </w:rPr>
              <w:t xml:space="preserve">- уз помоћ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>наводи неке компонен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електромоторног пого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 уз помоћ  делимично објашњава разлоге увођења, економичност и неке мане електромоторног погона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1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н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ијеисп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њенниједанкритеријум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Елемент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>Нове технологије из области електричних система стабилности и сигур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ј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ћ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ти (општи)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завршетк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наставн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ученик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ћ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бити у стањ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д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објасни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>нове технологије из области електричних система стабилности и сигурности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перационализовани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Уч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ћ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бити у ст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д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наведе елементе система аутоматског управљања моторног вози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објасни  систем аутоматског управљања моторног вози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наведе елементе система превенције суда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објасни систем превенције судара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Метод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ме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итивањ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/ писмена провера</w:t>
            </w:r>
          </w:p>
        </w:tc>
      </w:tr>
      <w:tr>
        <w:trPr>
          <w:trHeight w:val="396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Критеријум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2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самостално објашњава и наводи све елементе система аутоматског управљања моторног возила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самостално објашњава и наводи све елементе система превенције судара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4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уз малу помоћ објашњава и наводи све елементе система аутоматског управљања моторног возил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 уз малу помоћ објашњава и наводи све елементе система превенције суда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3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уз помоћ наставника   наводи све елементе система аутоматског управљања моторног возил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уз помоћ наставника   наводи све елементе система превенције суда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2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уз помоћ наставника   наводи неке елементе система аутоматског управљања моторног возил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уз помоћ наставника   наводи неке елементе система превенције суда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н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ијеиспуњенниједанкри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рију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GB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Елемент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>Нове технологије из области система преноса снаге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ј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ћ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ти (општи)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завршетк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наставн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ученик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ћ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бити у стањ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д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  <w:t xml:space="preserve">објасни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>нове технологије из области система преноса снаге</w:t>
            </w:r>
          </w:p>
        </w:tc>
      </w:tr>
      <w:tr>
        <w:trPr>
          <w:trHeight w:val="1425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перационализовани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Уч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ћ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бити у ст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д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објасни систем мењача са дуплим квачил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објасни механику и упраљање  система мењача са дуплим квачил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наведе предности мењача са дуплим квачил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објасни ДСГ мењач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Метод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ме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итивањ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/ писмена провера</w:t>
            </w:r>
          </w:p>
        </w:tc>
      </w:tr>
      <w:tr>
        <w:trPr>
          <w:trHeight w:val="396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Критеријум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2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 објасни систем мењача са дуплим квачил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самостално објасни механику и упраљање  система мењача са дуплим квачил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самостално објасни и  наведе предности мењача са дуплим квачилом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самостално  објасни ДСГ мењач  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уз малу помоћ објасни систем мењача са дуплим квачил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уз малу помоћ објасни механику и упраљање  система мењача са дуплим квачил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објасни и  наведе предности мењача са дуплим квачилом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- уз малу помоћ објасни ДСГ мењач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3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уз  помоћ наведе основне карактеристике система мењача са дуплим квачил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з  помоћ  објасни ДСГ мењач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з помоћ наставника   наброји и наведе неке карактеристике нових система у области преноса снаг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1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-н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ијеиспуњенниједанкри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рију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GB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Елемент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Наставна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>Нове технологије из области комфора и информатичких технологија у домену моторног возила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чекиван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исход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ји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ћ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с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ти (општи)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завршетк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наставн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тем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ученик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ће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бити у стању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en-GB"/>
              </w:rPr>
              <w:t>д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објасни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val="sr-RS" w:eastAsia="en-GB"/>
              </w:rPr>
              <w:t>нове технологије из области комфора и информатичких технологија у домену моторног возила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перационализованиисх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Уче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ћ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бити у стањ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да: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објасни интернет конекцију моторног вози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објасни принципе ГПС комуникациј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објасни предности и ограничења  интернет конекције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Методе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90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ме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итивањ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/ писмена провера</w:t>
            </w:r>
          </w:p>
        </w:tc>
      </w:tr>
      <w:tr>
        <w:trPr>
          <w:trHeight w:val="3963" w:hRule="atLeast"/>
        </w:trPr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CDCDC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Критеријум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en-GB"/>
              </w:rPr>
              <w:t>оцењивања</w:t>
            </w:r>
          </w:p>
        </w:tc>
        <w:tc>
          <w:tcPr>
            <w:tcW w:w="2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самостално  објасни систем интернет конекције моторног вози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 самостално  објасни ГПС комуникациј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 самостално  објасни предности и ограничења  интернет конекције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4</w:t>
            </w:r>
          </w:p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з малу помоћ објасни систем интернет конекције моторног возил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з малу помоћ објасни ГПС комуникациј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з малу помоћ објасни предности и ограничења  интернет конекције</w:t>
            </w:r>
          </w:p>
        </w:tc>
        <w:tc>
          <w:tcPr>
            <w:tcW w:w="17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з помоћ наставника делимично објасни неке принципе интернет конекције моторног возила и наведе неке од предности и ограничењ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- уз помоћ наставника наводи неке од видова комфора приликом употребе информатичких технологија код моторних возила</w:t>
            </w:r>
          </w:p>
        </w:tc>
        <w:tc>
          <w:tcPr>
            <w:tcW w:w="174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Оцена 1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испуњ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нијед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кри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GB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GB"/>
              </w:rPr>
              <w:t>ријум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lang w:val="sr-RS"/>
        </w:rPr>
      </w:pPr>
      <w:r>
        <w:rPr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У</w:t>
      </w:r>
      <w:r>
        <w:rPr>
          <w:rFonts w:cs="Times New Roman" w:ascii="Times New Roman" w:hAnsi="Times New Roman"/>
          <w:sz w:val="24"/>
          <w:szCs w:val="24"/>
          <w:lang w:val="sr-RS"/>
        </w:rPr>
        <w:t>ченици ће се формативно оцењивати</w:t>
      </w:r>
    </w:p>
    <w:p>
      <w:pPr>
        <w:pStyle w:val="NoSpacing"/>
        <w:numPr>
          <w:ilvl w:val="0"/>
          <w:numId w:val="1"/>
        </w:numPr>
        <w:ind w:left="144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на основу активности на час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- наставник у поступку оцењивања прикупља и бележи податке о постигнућима ученика, процесу учења, напредовању и развоју ученика током године, одговори ученика се евидентирају (педагошка свеска и ес-дневник). </w:t>
      </w:r>
    </w:p>
    <w:p>
      <w:pPr>
        <w:pStyle w:val="NoSpacing"/>
        <w:numPr>
          <w:ilvl w:val="0"/>
          <w:numId w:val="1"/>
        </w:numPr>
        <w:ind w:left="144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на основу рада на пројект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– вреднује се активност и ангажовање током рада на пројекту, знања које је ученик стекао и применио у раду, продукт пројекта и излагање резултата рада. Пројектна настава се реализује кроз рад у групи што подразумева тимски рад ученика. У формирању коначне оцене из пројекта улази и тзв. вршњачко оцењивање које подразумева попуњавање анкете од стране сваког ученика у којој се износи мишљење о споственом раду и раду других ученика у групи. Наставник јасно дефинише и упознаје ученике са елементима за вредновање пројекта, групног рада и индивидуалног рада у оквиру групе. Пројекат може подразумевати и индивидуални рад када ученик самостално израђује одређену практичну вежбу и презентује свој рад писмено и/или усмено. Такође, ученик може добити задатак да самостално изради одређену презентацију или плакат на задату тему. Овакве самосталне ученичке активности се оцењују тзв.малом петицом у  педагошку свеску. Када ученик сакупи довољан број малих петица наставник уписује 5 у ес-дневник. </w:t>
      </w:r>
    </w:p>
    <w:p>
      <w:pPr>
        <w:pStyle w:val="NoSpacing"/>
        <w:numPr>
          <w:ilvl w:val="0"/>
          <w:numId w:val="1"/>
        </w:numPr>
        <w:ind w:left="1440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на основу реализације домаћих задатак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- наставник у поступку оцењивања прикупља и бележи реализацију и оперативност у изради домаћих задатака. Наставник јасно дефинише и упознаје ученике са елементима за вредновање домаћег задатка (педагошка свеска и ес-дневник).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sectPr>
      <w:type w:val="nextPage"/>
      <w:pgSz w:w="12240" w:h="15840"/>
      <w:pgMar w:left="567" w:right="34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333333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8"/>
      <w:szCs w:val="1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color w:val="000000"/>
    </w:rPr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8z1">
    <w:name w:val="WW8Num18z1"/>
    <w:qFormat/>
    <w:rPr>
      <w:rFonts w:ascii="Calibri" w:hAnsi="Calibri" w:eastAsia="Calibri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9:14:00Z</dcterms:created>
  <dc:creator>Toshiba</dc:creator>
  <dc:description/>
  <cp:keywords/>
  <dc:language>en-US</dc:language>
  <cp:lastModifiedBy>Dragana</cp:lastModifiedBy>
  <dcterms:modified xsi:type="dcterms:W3CDTF">2024-09-16T22:11:00Z</dcterms:modified>
  <cp:revision>39</cp:revision>
  <dc:subject/>
  <dc:title/>
</cp:coreProperties>
</file>