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ru-RU" w:eastAsia="sr-Latn-CS"/>
        </w:rPr>
      </w:pPr>
      <w:r>
        <w:rPr>
          <w:rStyle w:val="FontStyle12"/>
          <w:lang w:val="ru-RU" w:eastAsia="sr-Latn-CS"/>
        </w:rPr>
        <w:t>Средња техничка школа «  Михајло Пупин »  - Кула</w:t>
      </w:r>
    </w:p>
    <w:p>
      <w:pPr>
        <w:pStyle w:val="Normal"/>
        <w:rPr>
          <w:sz w:val="20"/>
          <w:szCs w:val="20"/>
          <w:lang w:val="ru-RU"/>
        </w:rPr>
      </w:pPr>
      <w:r>
        <w:rPr>
          <w:rStyle w:val="FontStyle12"/>
          <w:lang w:val="ru-RU" w:eastAsia="sr-Latn-CS"/>
        </w:rPr>
        <w:t xml:space="preserve">              </w:t>
      </w:r>
      <w:r>
        <w:rPr>
          <w:rStyle w:val="FontStyle12"/>
          <w:lang w:val="ru-RU" w:eastAsia="sr-Latn-CS"/>
        </w:rPr>
        <w:t>Стручно веће електро струке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а сврха оцењивања је да унапређује квалитет процеса учења. Оцењивање је саставни део процеса наставе и учења којим се  стално прати напредовање ученика и остваривање прописаних циљева и исхода и развој компетенција из стандарда квалификација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рмативно оцењивање, као модел праћења напредовања ученика, се одвија на сваком часу и свака активност је добра прилика за  процену напредовања и давање повратне информациј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Сумативно оцењивање врши се на основу формативних оцена, односно на основу резултата/решења проблемског или пројектног рада, усмених провера знања, контролних и домаћих задатака, тестова знања и сл. Посебно вредновати када ученик примењује знања стечена на теоријским часовима приликом извођења вежби, као и у сложеним и непознатим ситуацијама (које наставник креира на часовима обнављања или увежбавања) као и када ученик објашњава и критички разматра сложене садржинске целине и информације. 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требно је, на почетку школске године, утврдити критеријуме за оцењивање (у складу са Правилником о оцењивању «Сл. Гласник Р.</w:t>
      </w:r>
      <w:r>
        <w:rPr>
          <w:sz w:val="20"/>
          <w:szCs w:val="20"/>
          <w:lang w:val="sr-Latn-CS"/>
        </w:rPr>
        <w:t>10/24</w:t>
      </w:r>
      <w:r>
        <w:rPr>
          <w:sz w:val="20"/>
          <w:szCs w:val="20"/>
          <w:lang w:val="ru-RU"/>
        </w:rPr>
        <w:t>»), првенствено за сумативно оцењивање и са њима упознати ученике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у току школске године може добити оцене на основу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bookmarkStart w:id="0" w:name="_GoBack"/>
      <w:bookmarkEnd w:id="0"/>
      <w:r>
        <w:rPr>
          <w:sz w:val="20"/>
          <w:szCs w:val="20"/>
          <w:lang w:val="ru-RU"/>
        </w:rPr>
        <w:t>- писмених проверазнања (у штампаном или електронском облику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сменог испитивањ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активности на час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домаћ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презентациј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графичких радо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актичног рада/рада у тим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јектн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редновања успеха на различитим нивоима такмичењ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мер критеријума за оцењивање </w:t>
      </w:r>
      <w:r>
        <w:rPr>
          <w:bCs/>
          <w:sz w:val="20"/>
          <w:szCs w:val="20"/>
          <w:lang w:val="sr-CS"/>
        </w:rPr>
        <w:t>у</w:t>
      </w:r>
      <w:r>
        <w:rPr>
          <w:bCs/>
          <w:sz w:val="20"/>
          <w:szCs w:val="20"/>
          <w:lang w:val="ru-RU"/>
        </w:rPr>
        <w:t>смено</w:t>
      </w:r>
      <w:r>
        <w:rPr>
          <w:bCs/>
          <w:sz w:val="20"/>
          <w:szCs w:val="20"/>
          <w:lang w:val="sr-CS"/>
        </w:rPr>
        <w:t>г</w:t>
      </w:r>
      <w:r>
        <w:rPr>
          <w:bCs/>
          <w:sz w:val="20"/>
          <w:szCs w:val="20"/>
          <w:lang w:val="ru-RU"/>
        </w:rPr>
        <w:t xml:space="preserve"> одговарања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мењује знања, укључујући и методолошка, у сложеним и непознатим ситуацијама; самостално и на креативан начин објашњава и критички разматра сложене садржинске целине и информације; процењује вредност теорија, идеја и ставов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бира, повезује и вреднује различите врсте и изворе податак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формулише претпоставке, проверава их и аргументује решења, ставове и одлу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решава проблеме који имају и више решења, вреднује и образлаже решења и примењене поступ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нтинуирано показује заинтересованост и одговорност према сопственом процесу учења, уважава препоруке за напредовање и реализује их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вих наставних садржаја скоро у потпуности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ује развијену способност анализе и синте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и повезује усвојено градиво са другим сличним садржајим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њује садржај, углавном. без гршке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аинтересованост за наставне садржаје уз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о уочавањеи исправљање греша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усвојених знања и вештина у новим ситуацијама уз постица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оришћење различитих извора знања уз постицај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а репродукција научених садржја уз мању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овање способности анали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овезивање усвојеног знања са сличним садржаје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садржаја са мањим грешкама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справљање грешака уз наставникову помоћ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ришћење једног извора знања (уџбеника или записа у свесци)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сећање делова садржаја или основних појмова уз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амћење и репродукција научених садржаја, али без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лабија активност на часу и у усвајању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зостаје повезивање садржаја унутар предм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ини грешке и неуочава их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а већина садржаја, често и до нивоа препознав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ост кључних појмов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постојање потребних предзнања за усвајање нових садржаја, вештина и нав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асивност и незаинтересова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достатак интереса за стицањем нових знања, чак и уз велико залагање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Пример критеријума за оцењивање рад у тиму: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еник је посебно мотивисан, креативан, одговоран у раду, поштује друге, редован у извршавању обавез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аје креативне примедбе и предло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штује правил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резентовању је јасан, тачан и уме да искаже суштину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очава битно и разликује га од небитног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на добро да организује и води рад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ма високо развијено критичко мишљењ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отивисан је и редовно извршава задатк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ешава проблеме користећи научне садржаје,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штује правила рад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држава рад групе и потстиче их на рад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уздан, марљив и одговоран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езентује тачне податк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одели задатака групе потребна помоћ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 рад потребна помоћ,постицај и усмерава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пор и непрецизан у презентациј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еже исказује своје мишље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ије самосталан, прати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учено градиво примењује погрешно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елимучно поштије правила рад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ди на нивоу присећањ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групи почиње да ради на интервенцију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датак не завршава и има греша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вршан у раду и поштовању правил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главном је пасиван у груп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заинтересован за рад, омета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тстицање и помоћ га не мотивишу н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 поштује правила понашања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ражи пуну пажњу и индивидуалан приступ.</w:t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р критеријума за оцењивање вештина: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самостално извршава теже радне задатке и показује одговорност према сопственом раду, прецизан је и уредан, успешно повезује теоријска знања са практичним задацима, самостално користи упутства за рад, уважава препоруке наставника и реализује их, анализира рад кола у различитим условима, самостално црта шему, повезује елементе и пише програм за једноставније уређаје који се састоје од познатих елемена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вежбу изводи прецизно и тачно, уз објашњавање поступка рада, активно извршава задатак; обавља вежбу/повезује елементе на макети самостално према упутству, самостално преправља добијен програм и прилагођава га новом задат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абира инструменте и припрема их за употребу, приликом извођења вежби/повезивања елемената на макети  према упутству прави мање грешке које самостално исправља, самостално уноси добијен програм и покреће га, самостално исправља грешке у програму, прави ситније измене у програму и у шеми, самостално тумачи податке из каталог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показује заинтересованост за извођење радних задатака, препознаје инструменте и потребну опрему за рад, следи усмена и писана упутства за реализацију вежби, приликом извођења вежби/повезивања елемената на макети према упутству прави мање грешке које уз сугестују наставника може самостално исправити, самостално уноси добијен програм и покреће га, исправља грешке у програму уз помоћ наставника, тумачи податке из каталога уз помоћ наставника; одговорно се односи према инстру ментима, коришћеној опреми и материјал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28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тнаестоминутне провере знања не морају бити унапред најављене. Резултате петнаестоминутне провере наставник уписује у педагошку свеску, а за извођење оцене су неопходне најмање три таквепровере.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е на петнаестоминутној провери знања се формирају по следећим критеријумима: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85% од укупног броја поена не може бити оцењеноценом мањом од 5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70% од укупног броја поена не може бити оцењеноценом мањом од 4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55% од укупног броја поена не може бити оцењеноценом мањом од 3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30% од укупног броја поена не може бити оцењеноценом мањом од 2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sr-Latn-RS"/>
        </w:rPr>
      </w:pP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bCs/>
          <w:sz w:val="20"/>
          <w:szCs w:val="20"/>
          <w:lang w:val="sr-RS"/>
        </w:rPr>
        <w:t>ЕЛЕКТРОНИКА</w:t>
      </w:r>
      <w:r>
        <w:rPr>
          <w:b/>
          <w:bCs/>
          <w:sz w:val="20"/>
          <w:szCs w:val="20"/>
        </w:rPr>
        <w:t xml:space="preserve"> I</w:t>
      </w:r>
      <w:r>
        <w:rPr>
          <w:b/>
          <w:bCs/>
          <w:sz w:val="20"/>
          <w:szCs w:val="20"/>
          <w:lang w:val="sr-Latn-RS"/>
        </w:rPr>
        <w:t>II-2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 1.ОПЕРАЦИОНИ ПОЈАЧАВАЧ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.   </w:t>
            </w:r>
            <w:r>
              <w:rPr>
                <w:color w:val="000000"/>
                <w:sz w:val="20"/>
                <w:szCs w:val="20"/>
                <w:lang w:val="ru-RU"/>
              </w:rPr>
              <w:t>Блок шема интегрисаног операционог појачавач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арактеристичне величине интегрисаног ОП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Инвертујући појачава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Неинвертујући појачава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Јединични појачавач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оло за сабирање нап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оло за одузимање напо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омбиновање интегрисаних ОП и транзистора снаг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оло за диференцирање и интеграљење са ОП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оло за ограничавање напонаса ОП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Фрекванцијска карактеристик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>Активни филтр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.   </w:t>
            </w:r>
            <w:r>
              <w:rPr>
                <w:color w:val="000000"/>
                <w:sz w:val="20"/>
                <w:szCs w:val="20"/>
                <w:lang w:val="ru-RU"/>
              </w:rPr>
              <w:t>Блок шема интегрисаног операционог појачавач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арактеристичне величине интегрисаног ОП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Инвертујући појачава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Неинвертујући појачава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Јединични појачава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оло за сабирање напо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оло за одузимање напо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омбиновање интегрисаних ОП и транзистора снаг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оло за диференцирање и интеграљење са ОП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>Коло за ограничавање напонаса ОП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Фрекванцијска карактеристика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</w:t>
            </w:r>
            <w:r>
              <w:rPr>
                <w:color w:val="000000"/>
                <w:sz w:val="20"/>
                <w:szCs w:val="20"/>
                <w:lang w:val="ru-RU"/>
              </w:rPr>
              <w:t>Активни филтр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а блок шему операционог појачавача ( ОП ) и познаје његове карактеристичне величине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Објашњава  инвертујући, неинвертујући појачавач коло за сабирање и одузимање напона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Објашњава комбиновање ОП са ТР сна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јашњава коло за диференцирање и интеграљење са ОП и коло за ограничавање напон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на фреквенцијск.к. и активне филтре</w:t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288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</w:t>
            </w:r>
            <w:r>
              <w:rPr>
                <w:sz w:val="20"/>
                <w:szCs w:val="20"/>
                <w:lang w:val="sr-CS"/>
              </w:rPr>
              <w:t>да нацрта блок шему ОП и не у потпуности наводи његове карактеристичне величин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скоро у потпуности инвертујући,неинвертујући појачавач и коло за сабирање и одузимање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>Објашњава коло за диф. и интеграљење са ОП и коло за ограничавање напо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је фреквенцијску к.к. ОП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за рад потребна помоћ,постицај и усмеравање за</w:t>
            </w:r>
            <w:r>
              <w:rPr>
                <w:sz w:val="20"/>
                <w:szCs w:val="20"/>
                <w:lang w:val="sr-CS"/>
              </w:rPr>
              <w:t xml:space="preserve"> објашњење блок шеме ОП и инв. и неинв.појачавача као и коло за сабирање напона скоро у потпуности познаје коло за диф. и инегр.са ОП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>различите облике кола са ОП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чини грешке и неуочава их при објашњавању свега из ове области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објашњавање појмова у вези диод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2.ИЗВОРИ ЗА НАПАЈ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кидачки спуштач напона (</w:t>
            </w:r>
            <w:r>
              <w:rPr>
                <w:sz w:val="20"/>
                <w:szCs w:val="20"/>
                <w:lang w:val="sr-Latn-RS"/>
              </w:rPr>
              <w:t xml:space="preserve">buck 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RS"/>
              </w:rPr>
              <w:t xml:space="preserve">Прекидачки подизач напона ( </w:t>
            </w:r>
            <w:r>
              <w:rPr>
                <w:sz w:val="20"/>
                <w:szCs w:val="20"/>
                <w:lang w:val="sr-Latn-RS"/>
              </w:rPr>
              <w:t xml:space="preserve">boost 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кидаки обртач нап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лај –бек конверто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Ћуков конвертор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RS"/>
              </w:rPr>
              <w:t>Прекидачки спуштач напона (</w:t>
            </w:r>
            <w:r>
              <w:rPr>
                <w:sz w:val="20"/>
                <w:szCs w:val="20"/>
                <w:lang w:val="sr-Latn-RS"/>
              </w:rPr>
              <w:t xml:space="preserve">buck 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RS"/>
              </w:rPr>
              <w:t xml:space="preserve">Прекидачки подизач напона ( </w:t>
            </w:r>
            <w:r>
              <w:rPr>
                <w:sz w:val="20"/>
                <w:szCs w:val="20"/>
                <w:lang w:val="sr-Latn-RS"/>
              </w:rPr>
              <w:t xml:space="preserve">boost 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кидаки обртач напон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лај –бек конверто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Ћуков конвертор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објашњава принцип рада прекидачког спуштача напона и прекидачког подизача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објашњава принцип рада прекидачког обртача напона, као и принцип рада флај –бек и Ћуковог конвертор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коро у потпуности прнципа рада прекидачког спуштача и подизача напона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коро у потпуности објашњава принцип рада прекидачког обртача напона као и флај – бек и ћуковог конверто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коришћење једног извора знања (само презентације или свеске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 xml:space="preserve">- није самосталан, у објашњавању приципа рада прекидачких  спуштача подизача напона и других конвертора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>различите облике прекидачких конвертора напон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 о познавању прекидачких конвертора напон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3.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А/Д И Д/А КОНВЕРЗИЈ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огни и дигитални сигнал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/Д конверзија,дискретизација по амплитуди ( квантовање );кодовање,дискретизација по времену ( узорковање/одбирање 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/Д конвертор са паралелним компараторим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/Д конверзија методом двојне интеграције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/Д конвертор са сукцесивном апроксимацијом 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чност А/Д конвертор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/А конверзиј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/А конвертор са лествичастом ( </w:t>
            </w:r>
            <w:r>
              <w:rPr>
                <w:sz w:val="20"/>
                <w:szCs w:val="20"/>
                <w:lang w:val="sr-Latn-RS"/>
              </w:rPr>
              <w:t xml:space="preserve">R-2R </w:t>
            </w:r>
            <w:r>
              <w:rPr>
                <w:sz w:val="20"/>
                <w:szCs w:val="20"/>
                <w:lang w:val="sr-RS"/>
              </w:rPr>
              <w:t>) отпорничком мрежом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Тачност Д/А конвертор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алогни и дигитални сигнал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/Д конверзија,дискретизација по амплитуди ( квантовање );кодовање,дискретизација по времену ( узорковање/одбирање 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/Д конвертор са паралелним компараторим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/Д конверзија методом двојне интеграције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/Д конвертор са сукцесивном апроксимацијом 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чност А/Д конвертор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/А конверзиј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/А конвертор са лествичастом ( </w:t>
            </w:r>
            <w:r>
              <w:rPr>
                <w:sz w:val="20"/>
                <w:szCs w:val="20"/>
                <w:lang w:val="sr-Latn-RS"/>
              </w:rPr>
              <w:t xml:space="preserve">R-2R </w:t>
            </w:r>
            <w:r>
              <w:rPr>
                <w:sz w:val="20"/>
                <w:szCs w:val="20"/>
                <w:lang w:val="sr-RS"/>
              </w:rPr>
              <w:t>) отпорничком мрежом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Тачност Д/А конвертор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Познавање појма аналогног и дигиталног сигнал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вање и објашњење свих А/Д конвертора као и тачностиА/Д конвер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вање и објашњењеД/А конверзије и конвертора са тачношћу конверто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коро у потпуности свих А/Д конвертора и тачности конверто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знавање и разумевање скоро у потпуности свих Д/А конвертора и тачности конверто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финише уз малу помоћ све врсте  А/Д конвертор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>дефинише уз малу помоћ све врсте Д/А конвертор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>различите врст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А/Д иД/А конвертора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познавање А/Д и Д/А конвертора       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4. ИМПУЛСНА КОЛ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улсни облици напон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араторска кола и Шмитово коло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цилатори ( </w:t>
            </w:r>
            <w:r>
              <w:rPr>
                <w:sz w:val="20"/>
                <w:szCs w:val="20"/>
                <w:lang w:val="sr-Latn-RS"/>
              </w:rPr>
              <w:t xml:space="preserve">RC </w:t>
            </w:r>
            <w:r>
              <w:rPr>
                <w:sz w:val="20"/>
                <w:szCs w:val="20"/>
                <w:lang w:val="sr-RS"/>
              </w:rPr>
              <w:t>осцилатор са Виновим мостом и осцилатори са кварцом 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Бистабилна кола флип-флопов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Астабилни мултивибратор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оностабилни мултивибратори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мпулсни облици напон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араторска кола и Шмитово коло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цилатори ( </w:t>
            </w:r>
            <w:r>
              <w:rPr>
                <w:sz w:val="20"/>
                <w:szCs w:val="20"/>
                <w:lang w:val="sr-Latn-RS"/>
              </w:rPr>
              <w:t xml:space="preserve">RC </w:t>
            </w:r>
            <w:r>
              <w:rPr>
                <w:sz w:val="20"/>
                <w:szCs w:val="20"/>
                <w:lang w:val="sr-RS"/>
              </w:rPr>
              <w:t>осцилатор са Виновим мостом и осцилатори са кварцом 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Бистабилна кола флип-флопов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Астабилни мултивибратор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Моностабилни мултивибратори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Нацрта и објасни импулсне облике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Шмитовог кола и принцип рада и примену флип-флоп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осцилат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астабилног и моностабилног мултивибрато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скоро у потпуност  нацрта и објасни импулсне облике напона и прнципе рада Шмитовог кол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 у потпуности зна принцип рада и примену флип-флопова као и принцип рада осцила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Објашњава принцип рада астабилног и моностабилног мултивибрато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за рад потребна помоћ, постицај и усмеравање за цртање импулсних облика напона и за објашњење приципа рада Шмитовог кола као и примену флип-флопов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ребна помоћ при објашњењу принципа рада астабилног и моностабилног мултивибратор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у групи почиње да ради на интервенцију наставника, и да препознаје импулсне облике напона као и принцип рафда Пмитовог кола као и астабилног и моностабилног мултивибрато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принципе рада Шмитовог кола и астабилног и моностабилног мултивибратор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sz w:val="20"/>
          <w:szCs w:val="20"/>
          <w:lang w:val="ru-RU"/>
        </w:rPr>
        <w:t xml:space="preserve">ЕЛЕКТРОНИКА </w:t>
      </w:r>
      <w:r>
        <w:rPr>
          <w:b/>
          <w:sz w:val="20"/>
          <w:szCs w:val="20"/>
          <w:lang w:val="sr-Latn-RS"/>
        </w:rPr>
        <w:t xml:space="preserve">III-2 </w:t>
      </w:r>
      <w:r>
        <w:rPr>
          <w:b/>
          <w:sz w:val="20"/>
          <w:szCs w:val="20"/>
          <w:lang w:val="sr-RS"/>
        </w:rPr>
        <w:t>ВЕЖБЕ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79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Лабораторијске вежбе из </w:t>
            </w:r>
            <w:r>
              <w:rPr>
                <w:sz w:val="20"/>
                <w:szCs w:val="20"/>
                <w:lang w:val="sr-Latn-RS"/>
              </w:rPr>
              <w:t xml:space="preserve">: </w:t>
            </w:r>
            <w:r>
              <w:rPr>
                <w:sz w:val="20"/>
                <w:szCs w:val="20"/>
                <w:lang w:val="sr-RS"/>
              </w:rPr>
              <w:t>Операционих појачавача,прекидачких извора напајања, А/Д конвертора ,Д/А конвертора и импулсних кол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вертујући појачавачи као појачавачи наизменичног и једносмерног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инвертујући појачавач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о за сабирање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ола за диференцирање напон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а за интеграљење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а за ограничавање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ање фреквенцијске к.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кидачки извори напај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/Д конверт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аратор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митово кол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табилни мултивибрат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стабилни мултивибрат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цилатор са кварцо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вертујући појачавачи као појачавачи наизменичног и једносмерног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инвертујући појачавач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о за сабирање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ола за диференцирање напон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а за интеграљење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ла за ограничавање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ање фреквенцијске к.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кидачки извори напај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/Д конверт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аратор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митово кол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стабилни мултивибрат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стабилни мултивибрат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цилатор са кварцом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Критеријума за оцењивање лабораторијских вежби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прибор спаја по шеми брзо и тачно,резултате мерења очитава самостално и прецизно,инструменте и остали прибор чува и правилно користи, теоријска знања примењујен на вежбама, на часу је активан и редовно долази на вежбе,естетски изглед и техничка исправност обрађене вежбе сређена у дневнику је врло висо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прибор спаја по шеми самостално,резултате мерења очитава самостално, инструменте и остали прибор чува и правилно користи, теоријска знања примењујен на вежбама, на часу је активан и редовно долази на вежбе,извештаје предаје редовно и обрађује их самостално, естетски изглед и техничка исправност обрађене вежбе сређена у дневнику је врло висо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остали приборспаја по шеми углавном самостално, резултате мерења очитавауз мању помоћ других, инструменте и остали прибор чува и правилно користи,извештаје редовно ради, у вежбама примењује теорију али уз помоћ других, начасу показује интересовање, редовно долази на вежбе, естетски изглед и техничка исправност обрађене вежбе је на средњем нивоу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остали прибор спаја по шеми уз помоћ других,резултате мерења читава уз помоћ других инструменте и остали прибор чува и правилно користи,извештаје не ради редовнои ретко повезује теорију са вежбама, на часу је углавном пасиван,естетски изглед дневника је на ниском нивоу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4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sr-Latn-CS" w:eastAsia="sr-Latn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Uyufnojewufwnim7fb0g6">
    <w:name w:val="uyufn ojewuf wnim7 fb0g6"/>
    <w:basedOn w:val="DefaultParagraphFont"/>
    <w:qFormat/>
    <w:rPr/>
  </w:style>
  <w:style w:type="character" w:styleId="Oxn32">
    <w:name w:val="oxn32"/>
    <w:basedOn w:val="DefaultParagraph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Uyufn">
    <w:name w:val="uyuf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0"/>
      <w:ind w:hanging="322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 w:val="false"/>
      <w:tabs>
        <w:tab w:val="clear" w:pos="720"/>
        <w:tab w:val="left" w:pos="1440" w:leader="none"/>
      </w:tabs>
      <w:spacing w:lineRule="exact" w:line="240" w:before="0" w:after="160"/>
      <w:jc w:val="both"/>
    </w:pPr>
    <w:rPr>
      <w:rFonts w:ascii="Verdana" w:hAnsi="Verdana" w:cs="Verdana"/>
      <w:iCs/>
      <w:sz w:val="20"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4:56:00Z</dcterms:created>
  <dc:creator>Default</dc:creator>
  <dc:description/>
  <cp:keywords/>
  <dc:language>en-US</dc:language>
  <cp:lastModifiedBy>Dell</cp:lastModifiedBy>
  <dcterms:modified xsi:type="dcterms:W3CDTF">2024-09-15T14:56:00Z</dcterms:modified>
  <cp:revision>2</cp:revision>
  <dc:subject/>
  <dc:title>Поштована драга децо у прилогу Вам достављам Линк за 10</dc:title>
</cp:coreProperties>
</file>