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11" w:after="0"/>
        <w:ind w:right="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јуми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оцењивања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ученика</w:t>
      </w:r>
    </w:p>
    <w:p>
      <w:pPr>
        <w:pStyle w:val="Textbody1"/>
        <w:spacing w:lineRule="exact" w:line="243" w:before="271" w:after="0"/>
        <w:ind w:left="10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аставни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едмет: 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sr-RS"/>
        </w:rPr>
        <w:t>Одржавање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lang w:val="sr-RS"/>
        </w:rPr>
        <w:t xml:space="preserve"> мотора са унутрашњим сагоревањем</w:t>
      </w:r>
    </w:p>
    <w:p>
      <w:pPr>
        <w:pStyle w:val="Textbody1"/>
        <w:spacing w:lineRule="exact" w:line="243" w:before="271" w:after="0"/>
        <w:ind w:left="10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Разред и смер: 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spacing w:val="-8"/>
          <w:sz w:val="22"/>
          <w:szCs w:val="22"/>
          <w:lang w:val="en-GB"/>
        </w:rPr>
        <w:t>I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-</w:t>
      </w:r>
      <w:r>
        <w:rPr>
          <w:rFonts w:cs="Times New Roman" w:ascii="Times New Roman" w:hAnsi="Times New Roman"/>
          <w:spacing w:val="-8"/>
          <w:sz w:val="22"/>
          <w:szCs w:val="22"/>
          <w:lang w:val="sr-RS"/>
        </w:rPr>
        <w:t>5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  <w:lang w:val="sr-RS"/>
        </w:rPr>
        <w:t>Механичар моторних возила</w:t>
      </w:r>
    </w:p>
    <w:p>
      <w:pPr>
        <w:pStyle w:val="Textbody1"/>
        <w:spacing w:lineRule="exact" w:line="243"/>
        <w:ind w:left="100" w:hanging="0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Textbody1"/>
        <w:spacing w:before="1" w:after="0"/>
        <w:ind w:left="1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Елементи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цењивања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су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усвојеност</w:t>
      </w:r>
      <w:r>
        <w:rPr>
          <w:rFonts w:cs="Times New Roman" w:ascii="Times New Roman" w:hAnsi="Times New Roman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бразовних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адржај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примена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знањ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90" w:leader="none"/>
        </w:tabs>
        <w:spacing w:before="1" w:after="0"/>
        <w:ind w:left="371" w:hanging="2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активност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ученика.</w:t>
      </w:r>
    </w:p>
    <w:p>
      <w:pPr>
        <w:pStyle w:val="Textbody1"/>
        <w:spacing w:before="244" w:after="0"/>
        <w:ind w:left="1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ченик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оку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школске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дине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оже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бити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цене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снову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рада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актичног рада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spacing w:lineRule="exact" w:line="243" w:before="1" w:after="0"/>
        <w:ind w:left="81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активности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ојектних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задатака,</w:t>
      </w:r>
    </w:p>
    <w:p>
      <w:pPr>
        <w:pStyle w:val="ListParagraph"/>
        <w:tabs>
          <w:tab w:val="clear" w:pos="709"/>
          <w:tab w:val="left" w:pos="1638" w:leader="none"/>
        </w:tabs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Изводом из Правилника о оцењивању ученика у средњем образовању и васпитању, Сл. Гласник – Просветни Гласник бр 10 од 2024 године.</w:t>
      </w:r>
    </w:p>
    <w:p>
      <w:pPr>
        <w:pStyle w:val="Standard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</w:t>
      </w:r>
    </w:p>
    <w:p>
      <w:pPr>
        <w:pStyle w:val="Standard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Standard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ник који самостално савлађује једноставне захтеве, као и већи део циљева и задатака, просечно је ангажован у свом раду, оцењује се оценом добар (3).</w:t>
      </w:r>
    </w:p>
    <w:p>
      <w:pPr>
        <w:pStyle w:val="Standard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Standard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Као параметри  формативног оцењивања у обзир се узимају уредност радног места, примена мере безбедности на раду, сортирање и одлагање материјала на прописан начин, одржавање хигијена алата и сл.</w:t>
      </w:r>
    </w:p>
    <w:p>
      <w:pPr>
        <w:pStyle w:val="ListParagraph"/>
        <w:spacing w:before="1" w:after="0"/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Оцене се изводе кроз практичне задатке које ученици изводе самостално, у пару или група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before="1" w:after="0"/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ListParagraph"/>
        <w:tabs>
          <w:tab w:val="clear" w:pos="709"/>
          <w:tab w:val="left" w:pos="1279" w:leader="none"/>
        </w:tabs>
        <w:spacing w:before="1" w:after="0"/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tbl>
      <w:tblPr>
        <w:tblW w:w="1542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8"/>
        <w:gridCol w:w="3195"/>
        <w:gridCol w:w="2855"/>
        <w:gridCol w:w="3019"/>
        <w:gridCol w:w="2460"/>
        <w:gridCol w:w="1324"/>
      </w:tblGrid>
      <w:tr>
        <w:trPr/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менти оцењивања</w:t>
            </w:r>
          </w:p>
        </w:tc>
        <w:tc>
          <w:tcPr>
            <w:tcW w:w="12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ставна тема: Управљање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радом ото и сус мотор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336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часа)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bookmarkStart w:id="0" w:name="yui_3_17_2_1_1726054275379_2595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Мер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 и контролише главне делове моторног механизма и непокретне делове мотор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бјасни начин рада четворотактног и двотактног ото и дизел мотор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бјас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 начин рада разводног механизма и наведе његове отказ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бјасни начин рада система за напајање ото мотора горивом и наведи његове отказ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бјасни начин рада система за напајање дизел мотора горивом и наведе његове отказ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бјасни начин рада система за паљење ото мотора горивом и наведе његове отказ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бјасни начин рада система за подмазивање мотора горивом и наведе његове отказ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бјас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 начин рада система за хлађење и наведе његове отказ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бјасни начин рада система за надпуњење мотора и наведе његове отказ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Изгради и угради система и елементе система мотор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ткрије неисправности појединих типова давача (сензора) и извршних елемената (актуатора) под надзором овлашћеног лиц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ткрије неисправност електронске управљачке јединице 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en-GB"/>
              </w:rPr>
              <w:t>EC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) под надзором овлашћеног лиц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ткрије неисправност електронски контролисаних система убризгавања код дизел мотора под надзором овлашћеног лиц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држава средства за рад и радно место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Примени мере заштите на раду и заштиту животне околине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е оцењивања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њивања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 и радног мест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 средства за рад и радно место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имењује мере ЗНР и помаже осталим ученицима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/>
              </w:rPr>
              <w:t xml:space="preserve"> 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 и радног мест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 средства за рад и радно место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имењује мере ЗНР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ржава хигијену рад и радног мест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ржава средства за рад и радно мест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мењује мере ЗНР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ржава хигијену рад и радног мест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ржава средства за рад и радно место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примењује мере ЗНР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један критерију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ери и контролише главне делове мо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бјашњава начин рада четворотактног ото и дизел мотора и повезује са другим предмет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бјашњава начин рада разводног механизма и помаже другим учен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бјашњава систем за напајање ото и дизел мо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бјашњава начин рада система за паљење ото мо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бјашњава начин рада система за подмазивање мотор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бјашњава начин рада расхладног система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ери и контролише главне делове мо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бјашњава начин рада четворотактног ото и дизел мо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бјашњава начин рада разводног механиз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бјашњава систем за напајање ото и дизел мо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бјашњава начин рада система за паљење ото мо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бјашњава начин рада система за подмазивање мо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бјашњава начин рада расхладног система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мери и контролише главне делове мото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јашњава начин рада четворотактног ото и дизел мо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јашњава начин рада разводног механиз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бјашњава систем за напајање ото и дизел мо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јашњава начин рада система за паљење ото мо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јашњава начин рада система за подмазивање мотора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јашњава начин рада расхладног система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 мери и контролише главне делове мо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малу помоћ наставника објашњава начин рада четворотактног ото и дизел мо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јашњава начин рада разводног механиз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јашњава систем за напајање ото и дизел мо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малу помоћ наставника објашњава начин рада система за паљење ото мот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јашњава начин рада система за подмазивање мотора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бјашњава начин рада расхладног систем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44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3260"/>
        <w:gridCol w:w="2835"/>
        <w:gridCol w:w="2977"/>
        <w:gridCol w:w="2410"/>
        <w:gridCol w:w="1417"/>
      </w:tblGrid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менти оцењивања</w:t>
            </w:r>
          </w:p>
        </w:tc>
        <w:tc>
          <w:tcPr>
            <w:tcW w:w="128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ставна тема: Сервисно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одржавање мотора са унутрашњим сагоревањем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4 часа)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Чи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 xml:space="preserve"> радни налог са документацијом (према препорукама произвођача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Изврши операције на мотору сагласно пређеном броју километара или временском интервалу (замена уља и пречистача уља, пречистача ваздуха, пречистача горива, ланца и ланчаника, зупчасти каиш са затезачима, свећице...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Изведе контролу за подешавање параметара мотора дијагностичким уређајим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Попуни радни налог о извршеним радовим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држава средства за рад и радно место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е оцењивања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чита радни налог са документацијом и помаже другим ученицим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опуњава радни налог о извршеним радовима и повезује са другим наставним предмет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средства за рад и радно мест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чита радни налог са документациј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опуњава радни налог о извршеним радовим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средства за рад и радно место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та радни налог са документациј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пуњава радни налог о извршеним радовима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средства за рад и радно место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чита радни налог са документацијо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попуњава радни налог о извршеним радовима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средства за рад и радно мест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 доноси дневник практичне наставе и не води евиденцију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вршава операције на мотору сагласно пређеном броју километара или временском интервалу и повезује са другим наставним предметим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води контролу за подешавање параметара мотора  дијагностичким уређајима и помаже другим ученици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вршава операције на мотору сагласно пређеном броју километара или временском интервалу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води контролу за подешавање параметара мотора  дијагностичким уређаји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ршава операције на мотору сагласно пређеном броју километара или временском интервалу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ди контролу за подешавање параметара мотора  дијагностичким уређаји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омоћ наставника извршава операције на мотору сагласно пређеном броју километара или временском интервалу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изводи контролу за подешавање параметара мотора  дијагностичким уређаји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Standard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0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Arial MT">
    <w:altName w:val="Arial"/>
    <w:charset w:val="00"/>
    <w:family w:val="swiss"/>
    <w:pitch w:val="default"/>
  </w:font>
  <w:font w:name="OpenSymbol">
    <w:altName w:val="Arial Unicode MS"/>
    <w:charset w:val="02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371" w:hanging="272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eastAsia="en-US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eastAsia="en-U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3" w:hanging="360"/>
      </w:pPr>
      <w:rPr>
        <w:rFonts w:ascii="Liberation Serif" w:hAnsi="Liberation Serif" w:cs="Liberation Serif" w:hint="default"/>
        <w:lang w:eastAsia="en-U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6" w:hanging="360"/>
      </w:pPr>
      <w:rPr>
        <w:rFonts w:ascii="Liberation Serif" w:hAnsi="Liberation Serif" w:cs="Liberation Serif" w:hint="default"/>
        <w:lang w:eastAsia="en-U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39" w:hanging="360"/>
      </w:pPr>
      <w:rPr>
        <w:rFonts w:ascii="Liberation Serif" w:hAnsi="Liberation Serif" w:cs="Liberation Serif" w:hint="default"/>
        <w:lang w:eastAsia="en-U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112" w:hanging="360"/>
      </w:pPr>
      <w:rPr>
        <w:rFonts w:ascii="Liberation Serif" w:hAnsi="Liberation Serif" w:cs="Liberation Serif" w:hint="default"/>
        <w:lang w:eastAsia="en-U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685" w:hanging="360"/>
      </w:pPr>
      <w:rPr>
        <w:rFonts w:ascii="Liberation Serif" w:hAnsi="Liberation Serif" w:cs="Liberation Serif" w:hint="default"/>
        <w:lang w:eastAsia="en-U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258" w:hanging="360"/>
      </w:pPr>
      <w:rPr>
        <w:rFonts w:ascii="Liberation Serif" w:hAnsi="Liberation Serif" w:cs="Liberation Serif" w:hint="default"/>
        <w:lang w:eastAsia="en-U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1832" w:hanging="360"/>
      </w:pPr>
      <w:rPr>
        <w:rFonts w:ascii="Liberation Serif" w:hAnsi="Liberation Serif" w:cs="Liberation Serif" w:hint="default"/>
        <w:lang w:eastAsia="en-US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6"/>
      <w:sz w:val="20"/>
      <w:szCs w:val="20"/>
      <w:lang w:eastAsia="en-US" w:bidi="ar-SA"/>
    </w:rPr>
  </w:style>
  <w:style w:type="character" w:styleId="WW8Num3z2">
    <w:name w:val="WW8Num3z2"/>
    <w:qFormat/>
    <w:rPr>
      <w:lang w:eastAsia="en-US"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Standard"/>
    <w:next w:val="TextBody"/>
    <w:qFormat/>
    <w:pPr>
      <w:suppressAutoHyphens w:val="true"/>
      <w:spacing w:before="11" w:after="0"/>
      <w:ind w:right="15" w:hanging="0"/>
      <w:jc w:val="center"/>
    </w:pPr>
    <w:rPr>
      <w:rFonts w:ascii="Calibri Light" w:hAnsi="Calibri Light" w:eastAsia="Calibri Light" w:cs="Calibri Light"/>
      <w:sz w:val="32"/>
      <w:szCs w:val="32"/>
      <w:lang w:eastAsia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WWHeading">
    <w:name w:val="WW-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Microsoft YaHei" w:hAnsi="Liberation Sans;Microsoft YaHei" w:eastAsia="Microsoft YaHei" w:cs="Liberation Sans;Microsoft YaHei"/>
      <w:sz w:val="28"/>
      <w:szCs w:val="28"/>
    </w:rPr>
  </w:style>
  <w:style w:type="paragraph" w:styleId="ListParagraph">
    <w:name w:val="List Paragraph"/>
    <w:basedOn w:val="Standard"/>
    <w:qFormat/>
    <w:pPr>
      <w:suppressAutoHyphens w:val="true"/>
      <w:ind w:left="819" w:hanging="359"/>
    </w:pPr>
    <w:rPr>
      <w:rFonts w:ascii="Calibri Light" w:hAnsi="Calibri Light" w:eastAsia="Calibri Light" w:cs="Calibri Light"/>
      <w:lang w:eastAsia="en-US"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8:31:00Z</dcterms:created>
  <dc:creator>Darko</dc:creator>
  <dc:description/>
  <dc:language>en-US</dc:language>
  <cp:lastModifiedBy>Marko Cizmar</cp:lastModifiedBy>
  <dcterms:modified xsi:type="dcterms:W3CDTF">2024-09-15T12:57:5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D9D1F83034680B8816B46303DF080_13</vt:lpwstr>
  </property>
  <property fmtid="{D5CDD505-2E9C-101B-9397-08002B2CF9AE}" pid="3" name="KSOProductBuildVer">
    <vt:lpwstr>1033-12.2.0.18283</vt:lpwstr>
  </property>
</Properties>
</file>