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11" w:after="0"/>
        <w:ind w:righ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јум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оцењивања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ученика</w:t>
      </w:r>
    </w:p>
    <w:p>
      <w:pPr>
        <w:pStyle w:val="Textbody1"/>
        <w:spacing w:lineRule="exact" w:line="243" w:before="271" w:after="0"/>
        <w:ind w:left="10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ставни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мет: </w:t>
      </w:r>
      <w:r>
        <w:rPr>
          <w:rFonts w:cs="Times New Roman" w:ascii="Times New Roman" w:hAnsi="Times New Roman"/>
          <w:spacing w:val="-2"/>
          <w:sz w:val="22"/>
          <w:szCs w:val="22"/>
          <w:lang w:val="sr-RS"/>
        </w:rPr>
        <w:t>Одржавање</w:t>
      </w:r>
      <w:r>
        <w:rPr>
          <w:rFonts w:cs="Times New Roman" w:ascii="Times New Roman" w:hAnsi="Times New Roman"/>
          <w:spacing w:val="-2"/>
          <w:sz w:val="22"/>
          <w:szCs w:val="22"/>
          <w:lang w:val="sr-RS"/>
        </w:rPr>
        <w:t xml:space="preserve"> моторних возила</w:t>
      </w:r>
    </w:p>
    <w:p>
      <w:pPr>
        <w:pStyle w:val="Textbody1"/>
        <w:spacing w:lineRule="exact" w:line="243" w:before="271" w:after="0"/>
        <w:ind w:left="10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Разред и смер: </w:t>
      </w:r>
      <w:r>
        <w:rPr>
          <w:rFonts w:cs="Times New Roman" w:ascii="Times New Roman" w:hAnsi="Times New Roman"/>
          <w:spacing w:val="-8"/>
          <w:sz w:val="22"/>
          <w:szCs w:val="22"/>
          <w:lang w:val="en-GB"/>
        </w:rPr>
        <w:t>III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pacing w:val="-8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  <w:lang w:val="sr-RS"/>
        </w:rPr>
        <w:t>Механичар моторних возила</w:t>
      </w:r>
    </w:p>
    <w:p>
      <w:pPr>
        <w:pStyle w:val="Textbody1"/>
        <w:spacing w:lineRule="exact" w:line="243"/>
        <w:ind w:left="100" w:hanging="0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Textbody1"/>
        <w:spacing w:before="1" w:after="0"/>
        <w:ind w:left="10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>Елементи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цењивања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су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усвојеност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разовних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адржај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примена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знањ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before="1" w:after="0"/>
        <w:ind w:left="371" w:hanging="2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активност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ученика.</w:t>
      </w:r>
    </w:p>
    <w:p>
      <w:pPr>
        <w:pStyle w:val="Textbody1"/>
        <w:spacing w:before="244" w:after="0"/>
        <w:ind w:left="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ченик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оку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колск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дин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ож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бити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цен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снову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рада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актичног рада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spacing w:lineRule="exact" w:line="243" w:before="1" w:after="0"/>
        <w:ind w:left="81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активности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ојектних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задатака,</w:t>
      </w:r>
    </w:p>
    <w:p>
      <w:pPr>
        <w:pStyle w:val="ListParagraph"/>
        <w:tabs>
          <w:tab w:val="clear" w:pos="709"/>
          <w:tab w:val="left" w:pos="1638" w:leader="none"/>
        </w:tabs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Изводом из Правилника о оцењивању ученика у средњем образовању и васпитању, Сл. Гласник – Просветни Гласник бр 10 од 2024 године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самостално савлађује једноставне захтеве, као и већи део циљева и задатака, просечно је ангажован у свом раду, оцењује се оценом добар (3)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Као параметри  формативног оцењивања у обзир се узимају уредност радног места, примена мере безбедности на раду, сортирање и одлагање материјала на прописан начин, одржавање хигијена алата и сл.</w:t>
      </w:r>
    </w:p>
    <w:p>
      <w:p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Оцене се изводе кроз практичне задатке које ученици изводе самостално, у пару или група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ListParagraph"/>
        <w:tabs>
          <w:tab w:val="clear" w:pos="709"/>
          <w:tab w:val="left" w:pos="1279" w:leader="none"/>
        </w:tabs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tbl>
      <w:tblPr>
        <w:tblW w:w="1542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8"/>
        <w:gridCol w:w="3195"/>
        <w:gridCol w:w="2855"/>
        <w:gridCol w:w="3019"/>
        <w:gridCol w:w="2460"/>
        <w:gridCol w:w="1324"/>
      </w:tblGrid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ставна тема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Одржавање мотора са унутрашњим сагоревањем (СУС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72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часа)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bookmarkStart w:id="0" w:name="yui_3_17_2_1_1726054275379_2595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ткри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неисправност мотора помоћу контролномерних и дијагностичких уређај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Примени основне безбедносне процедуре приликом рада на возилу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Изврши изградњу и уградњу мотора и његових систем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Раста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елементе мотора и његових систем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Изведе анализу стања (дефектажа) механичких и електричних компонената мотора и његових систем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тклони утврђени квар на механичким и/или електричним компонентама, под надзором овлашћеног лиц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стави поправљени склоп и провери његову функционалност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Користи прибор, алат и средства за рад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Примени одговарајуће мере заштите на раду и за заштиту животне средине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животне средине и повезује са другим предметим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ионице и радног мест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помаже осталим ђацима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животне средин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ионице и радног места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животне средин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ва хигијену радионице и радног места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омоћ наставн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животне средине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ва хигијену радионице и радног мест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 доноси дневник практичне наставе и не води евиденцију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ткрива неисправност мотора помоћу дијагностичких уређаја и помаж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имењује основне безбедносне процедуре приликом рада на возил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изврши изградњу и уградњу мотора и његових система и повезује са другим предмети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растави елементе мотора, изведе анализу стања и отклони утврђени квар</w:t>
            </w:r>
          </w:p>
          <w:p>
            <w:pPr>
              <w:pStyle w:val="ListParagraph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састави поправљени склоп и провери његову функционалност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користи прибор, алат и средства за рад и примењује одговарајуће мере заштите на раду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ткрива неисправност мотора помоћу дијагностичких уређа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имењује основне безбедносне процедуре приликом рада на возил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Изврши изградњу и уградњу мотора и његових систе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растави елементе мотора, изведе анализу стања и отклони утврђени квар</w:t>
            </w:r>
          </w:p>
          <w:p>
            <w:pPr>
              <w:pStyle w:val="ListParagraph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састави поправљени склоп и провери његову функционалнос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користи прибор, алат и средства за рад и примењује одговарајуће мере заштите на раду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ткрива неисправност мотора помоћу дијагностичких уређа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њује основне безбедносне процедуре приликом рада на возил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Изврши изградњу и уградњу мотора и његових систе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Растави елементе мотора, изведе анализу стања и отклони утврђени квар</w:t>
            </w:r>
          </w:p>
          <w:p>
            <w:pPr>
              <w:pStyle w:val="ListParagraph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стави поправљени склоп и провери његову функционалност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користи прибор, алат и средства за рад и примењује одговарајуће мере заштите на раду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открива неисправност мотора помоћу дијагностичких уређај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примењује основне безбедносне процедуре приликом рада на возил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Уз помоћ наставника изврши изградњу и уградњу мотора и његових систем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Уз помоћ наставника растави елементе мотора, изведе анализу стања и отклони утврђени квар</w:t>
            </w:r>
          </w:p>
          <w:p>
            <w:pPr>
              <w:pStyle w:val="ListParagraph"/>
              <w:numPr>
                <w:ilvl w:val="0"/>
                <w:numId w:val="0"/>
              </w:numPr>
              <w:suppressAutoHyphens w:val="false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стави поправљени склоп и провери његову функционалност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користи прибор, алат и средства за рад и примењује одговарајуће мере заштите на раду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19"/>
        <w:gridCol w:w="3195"/>
        <w:gridCol w:w="46"/>
        <w:gridCol w:w="2809"/>
        <w:gridCol w:w="26"/>
        <w:gridCol w:w="2977"/>
        <w:gridCol w:w="16"/>
        <w:gridCol w:w="2394"/>
        <w:gridCol w:w="66"/>
        <w:gridCol w:w="1324"/>
        <w:gridCol w:w="2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а тема: Механизам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за управљање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7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часа)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ткри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неисправност механизма за управљање помоћу контролномерних и дијагностичких уређај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Примени основне безбедносне процедуре приликом рада на возиллу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Изврши изградњу и уградњу механизма за управљањ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Растави елементе механизма за управљањ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Изведе анализу стања (дефектажа) механичких и електричних компонената механизма за управљањ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тклони утврђени квар на механичким и/или електричним компонентама, под надзором овлашћеног лиц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стави поправљени склоп и провери његову функционалност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Користи прибор, алат и средства за рад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Изврши подешавање и контролу конвергенције точков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Примени мере заштите на раду и заштите човекове околине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 и повезује их са осталим предмет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ног места и алата и сугериш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 и помаже другим ученицима у изради радних задата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ног места и ал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озна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ва хигијену радног места и ал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сећ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 уз помоћ наста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сугестију наставника одржава хигијену радног места и алат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899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ткри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неисправност механизма за управљање помоћу контролномерних и дијагностичких уређај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изврши изградњу и уградњу механизма за управљање, растави његове елементе и изведе анализу стања и повезује са другим предметим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отклони утврђени квар и састави поправљени склоп уз коришћење алата, прибора и средстава за рад и помаже другим ученицим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изврши подешавање и контролу конвергенције точков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примени мере заштите на раду и заштите човекове околине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en-GB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4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ткри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неисправност механизма за управљање помоћу контролномерних и дијагностичких уређај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изврши изградњу и уградњу механизма за управљање, растави његове елементе и изведе анализу стањ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отклони утврђени квар и састави поправљени склоп уз коришћење алата, прибора и средстава за рад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изврши подешавање и контролу конвергенције точков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примени мере заштите на раду и заштите човекове околине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ткри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неисправност механизма за управљање помоћу контролномерних и дијагностичких уређај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изврши изградњу и уградњу механизма за управљање, растави његове елементе и изведе анализу стањ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отклони утврђени квар и састави поправљени склоп уз коришћење алата, прибора и средстава за рад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изврши подешавање и контролу конвергенције точков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Примени мере заштите на раду и заштите човекове околине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ткриј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неисправност механизма за управљање помоћу контролномерних и дијагностичких уређај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Уз помоћ наставника изврши изградњу и уградњу механизма за управљање, растави његове елементе и изведе анализу стањ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Уз помоћ наставника отклони утврђени квар и састави поправљени склоп уз коришћење алата, прибора и средстава за рад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Самостално изврши подешавање и контролу конвергенције точкова</w:t>
            </w:r>
          </w:p>
          <w:p>
            <w:pPr>
              <w:pStyle w:val="NoSpacing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Примени мере заштите на раду и заштите човекове околине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ставна тема: Систем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преноса снаг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180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часа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ткр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еисправност система преноса снаге помоћу контролномерних и дијагностичких уређаја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ни основне безбедносне процедуре приликом рада на возилу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рши изградњу и уградњу система преноса снаге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стави елементе система преноса снаге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д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анализу стања (дефектажа) механичких и електричних компонената система преноса снаге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тклони утврђени квар на механичким и/или електричним компонентама, под надзором овлашћеног лица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стави поправљени склоп и провери његову функционалност, под надзором овлашћеног лица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рши изградњу, уградњу, балансирање и изабере смер постављања точкова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прибор, алат и средства за рад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ни мере заштите на раду и заштите човекове околине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 и повезује их са осталим предмет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ног места и алата и сугериш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 и помаже другим ученицима у изради радних задата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8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ног места и ал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озна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ва хигијену радног места и ал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сећ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 уз помоћ наста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сугестију наставника одржава хигијену радног места и алат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6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28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2" w:hRule="atLeast"/>
        </w:trPr>
        <w:tc>
          <w:tcPr>
            <w:tcW w:w="256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ткрије неисправности и примени основне безбедносне процедуре повезујући знање из осталих предм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рши изградњу и уградњу система за пренос, растави елементе, изведе анализу стања, отклони утврђени квар, састави поправљени склоп, користи прибор, алат и средства за рад и помаже другим ученицима</w:t>
            </w:r>
          </w:p>
        </w:tc>
        <w:tc>
          <w:tcPr>
            <w:tcW w:w="28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ткрије неисправности и примени основне безбедносне процедур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рши изградњу и уградњу система за пренос, растави елементе, изведе анализу стања, отклони утврђени квар, састави поправљени склоп, користи прибор, алат и средства за рад</w:t>
            </w:r>
          </w:p>
        </w:tc>
        <w:tc>
          <w:tcPr>
            <w:tcW w:w="30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ткрива неисправности и примени основне безбедносне процедуре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ршава изградњу и уградњу система за пренос, растави елементе, изведе анализу стања, отклони утврђени квар, састави поправљени склоп, користи прибор, алат и средства за рад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омоћ наставника открије неисправности и примени основне безбедносне процедуре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з помоћ наставника изврши изградњу и уградњу система за пренос, растави елементе, изведе анализу стања, отклони утврђени квар, састави поправљени склоп, користи прибор, алат и средства за рад 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3260"/>
        <w:gridCol w:w="2835"/>
        <w:gridCol w:w="2977"/>
        <w:gridCol w:w="2410"/>
        <w:gridCol w:w="141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а тема: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Алати, уређаји и специјална опрема за контролу и дијагностику моторних возила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114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часова)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с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имену алата, уређаја за контролу и дијагностику моторних возил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абере алат, опрему и уређаје за дијагностику неханичких и електричних неисправности моторних возил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абере специјалан алат за специфичне неисправности на моторном возилу под надзором овлашћеног лиц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ни процедуре дијагностичког уређајауз коришћење радионичке базе података под надзором овлашћеног лиц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ни мере заштите на раду и заштите животне околине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 и повезује их са осталим предмет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ног места и алата и сугериш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 и помаже другим ученицима у изради радних задатак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0"/>
                <w:szCs w:val="20"/>
                <w:lang w:val="sr-R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sr-RS" w:eastAsia="zh-CN" w:bidi="hi-I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ног места и ал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</w:t>
            </w:r>
          </w:p>
          <w:p>
            <w:pPr>
              <w:pStyle w:val="TableContents"/>
              <w:rPr>
                <w:rFonts w:ascii="Times New Roman" w:hAnsi="Times New Roman" w:cs="Times New Roman"/>
                <w:kern w:val="2"/>
                <w:sz w:val="20"/>
                <w:szCs w:val="20"/>
                <w:lang w:val="sr-R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sr-RS" w:eastAsia="zh-CN" w:bidi="hi-I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озна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ва хигијену радног места и ал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</w:t>
            </w:r>
          </w:p>
          <w:p>
            <w:pPr>
              <w:pStyle w:val="TableContents"/>
              <w:rPr>
                <w:rFonts w:ascii="Times New Roman" w:hAnsi="Times New Roman" w:cs="Times New Roman"/>
                <w:kern w:val="2"/>
                <w:sz w:val="24"/>
                <w:szCs w:val="24"/>
                <w:lang w:val="sr-R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RS" w:eastAsia="zh-CN" w:bidi="hi-I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сећ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 уз помоћ наста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сугестију наставника одржава хигијену радног места и алата</w:t>
            </w:r>
          </w:p>
          <w:p>
            <w:pPr>
              <w:pStyle w:val="TableContents"/>
              <w:rPr>
                <w:rFonts w:ascii="Times New Roman" w:hAnsi="Times New Roman" w:cs="Times New Roman"/>
                <w:kern w:val="2"/>
                <w:sz w:val="24"/>
                <w:szCs w:val="24"/>
                <w:lang w:val="sr-R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RS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ListParagraph"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јас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имену алата, уређаја за контролу и дијагностику моторних возила и повезује са другим предмет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абере алат, опрему и уређаје за дијагностику неханичких и електричних неисправности моторних возила и помаже другим учениц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абере специјалан алат за специфичне неисправности на моторном возилу под надзором овлашћеног лиц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имени процедуре дијагностичког уређајауз коришћење радионичке базе података под надзором овлашћеног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ListParagraph"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јас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имену алата, уређаја за контролу и дијагностику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абере алат, опрему и уређаје за дијагностику неханичких и електричних неисправности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абере специјалан алат за специфичне неисправности на моторном возилу под надзором овлашћеног лиц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имени процедуре дијагностичког уређајауз коришћење радионичке базе података под надзором овлашћеног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ListParagraph"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с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имену алата, уређаја за контролу и дијагностику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абере алат, опрему и уређаје за дијагностику неханичких и електричних неисправности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абере специјалан алат за специфичне неисправности на моторном возилу под надзором овлашћеног лица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ни процедуре дијагностичког уређајауз коришћење радионичке базе података под надзором овлашћеног ли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ListParagraph"/>
              <w:numPr>
                <w:ilvl w:val="0"/>
                <w:numId w:val="0"/>
              </w:numPr>
              <w:suppressAutoHyphens w:val="false"/>
              <w:ind w:left="0" w:hanging="0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омоћ наставни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бјасн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имену алата, уређаја за контролу и дијагностику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изабере алат, опрему и уређаје за дијагностику неханичких и електричних неисправности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изабере специјалан алат за специфичне неисправности на моторном возилу под надзором овлашћеног лиц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примени процедуре дијагностичког уређајауз коришћење радионичке базе података под надзором овлашћеног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3260"/>
        <w:gridCol w:w="2835"/>
        <w:gridCol w:w="2977"/>
        <w:gridCol w:w="2410"/>
        <w:gridCol w:w="141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а тема: Систем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за кочење и систем за ослањање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(90 часова)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ткр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еисправност система за кочење и система за ослањање помоћу контролномерних и дијагностичких уређај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ни основне безбедносне процедуре приликом рада на возилу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рши изградњу и уградњу система за кочење и система за ослањање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стави елементе система за кочење и система за ослањање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де анализу стања (дефектажа) механичких и електричних компонената система за кочење и система за ослањање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тклони утврђени квар на механичким и/или електричним компонентама под надзором овлашћеног лиц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стави поправљени склоп и провери његову функционалност под надзором овлашћеног лиц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прибор, алат и средства за рад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ни мере заштите на раду и заштите човекове околине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 и повезује их са осталим предмет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ног места и алата и сугериш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 и помаже другим ученицима у изради радних задатака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0"/>
                <w:szCs w:val="20"/>
                <w:lang w:val="sr-R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sr-RS" w:eastAsia="zh-CN" w:bidi="hi-IN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ног места и ал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ктивно учествује у изради радних задатака</w:t>
            </w:r>
          </w:p>
          <w:p>
            <w:pPr>
              <w:pStyle w:val="TableContents"/>
              <w:rPr>
                <w:rFonts w:ascii="Times New Roman" w:hAnsi="Times New Roman" w:cs="Times New Roman"/>
                <w:kern w:val="2"/>
                <w:sz w:val="20"/>
                <w:szCs w:val="20"/>
                <w:lang w:val="sr-R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sr-RS" w:eastAsia="zh-CN" w:bidi="hi-IN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озна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ва хигијену радног места и ала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чествује у изради радних задатака</w:t>
            </w:r>
          </w:p>
          <w:p>
            <w:pPr>
              <w:pStyle w:val="TableContents"/>
              <w:rPr>
                <w:rFonts w:ascii="Times New Roman" w:hAnsi="Times New Roman" w:cs="Times New Roman"/>
                <w:kern w:val="2"/>
                <w:sz w:val="24"/>
                <w:szCs w:val="24"/>
                <w:lang w:val="sr-R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RS" w:eastAsia="zh-CN" w:bidi="hi-IN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сећ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заштите човекове околине уз помоћ настав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сугестију наставника одржава хигијену радног места и алата</w:t>
            </w:r>
          </w:p>
          <w:p>
            <w:pPr>
              <w:pStyle w:val="TableContents"/>
              <w:rPr>
                <w:rFonts w:ascii="Times New Roman" w:hAnsi="Times New Roman" w:cs="Times New Roman"/>
                <w:kern w:val="2"/>
                <w:sz w:val="24"/>
                <w:szCs w:val="24"/>
                <w:lang w:val="sr-RS" w:eastAsia="zh-CN" w:bidi="hi-IN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sr-RS" w:eastAsia="zh-CN" w:bidi="hi-IN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ткрије неисправност система за кочење и система за ослањ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имени основне безбедносне процедуре приликом рада на возилу и повезује са другим предмет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рши изградњу и уградњу и растави елементе система за кочење и система за ослањање и помаже другим учениц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рши анализу, отклони утврђени квар и састави поправљени склоп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користи алат, прибор и средства за ра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ткрије неисправност система за кочење и система за ослањ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имени основне безбедносне процедуре приликом рада на возил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рши изградњу и уградњу и растави елементе система за кочење и система за ослањ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рши анализу, отклони утврђени квар и састави поправљени склоп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користи алат, прибор и средства за ра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крије неисправност система за кочење и система за ослањ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ни основне безбедносне процедуре приликом рада на возил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рши изградњу и уградњу и растави елементе система за кочење и система за ослањ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рши анализу, отклони утврђени квар и састави поправљени склоп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користи алат, прибор и средства за ра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открије неисправност система за кочење и система за ослањ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примени основне безбедносне процедуре приликом рада на возил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изврши изградњу и уградњу и растави елементе система за кочење и система за ослањ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изврши анализу, отклони утврђени квар и састави поправљени склоп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алат, прибор и средства за рад уз малу помоћ наста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казује зинтересованост за учење и рад.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3260"/>
        <w:gridCol w:w="2835"/>
        <w:gridCol w:w="2977"/>
        <w:gridCol w:w="2410"/>
        <w:gridCol w:w="141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а тема: Техничко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одржавање моторних возила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0 часова)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ку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уређајима за техничко одржавање моторних возил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кује уређајима за дијагностику моторних возил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сни процедуре техничког прегледа моторног возил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д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оцедуре техничког прегледа моторног возил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де контролу аеро загађења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Пројектни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задаци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укује уређајима за дијагностику и техничко одржавање моторних возила и повезује са другим предмет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сни и изведе процедуре техничког прегл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еде контролу аеро загађења и помаже осталим ученицим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укује уређајима за дијагностику и техничко одржавање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сни и изведе процедуре техничког преглед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еде контролу аеро загађења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укује уређајима за дијагностику и техничко одржавање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сни и изведе процедуре техничког преглед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еде контролу аеро загађењ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омоћ наставника рукује уређајима за дијагностику и техничко одржавање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објасни и изведе процедуре техничког преглед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еде контролу аеро загађења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Arial MT">
    <w:altName w:val="Arial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eastAsia="en-US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3" w:hanging="360"/>
      </w:pPr>
      <w:rPr>
        <w:rFonts w:ascii="Liberation Serif" w:hAnsi="Liberation Serif" w:cs="Liberation Serif" w:hint="default"/>
        <w:lang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  <w:lang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39" w:hanging="360"/>
      </w:pPr>
      <w:rPr>
        <w:rFonts w:ascii="Liberation Serif" w:hAnsi="Liberation Serif" w:cs="Liberation Serif" w:hint="default"/>
        <w:lang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12" w:hanging="360"/>
      </w:pPr>
      <w:rPr>
        <w:rFonts w:ascii="Liberation Serif" w:hAnsi="Liberation Serif" w:cs="Liberation Serif" w:hint="default"/>
        <w:lang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85" w:hanging="360"/>
      </w:pPr>
      <w:rPr>
        <w:rFonts w:ascii="Liberation Serif" w:hAnsi="Liberation Serif" w:cs="Liberation Serif" w:hint="default"/>
        <w:lang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258" w:hanging="360"/>
      </w:pPr>
      <w:rPr>
        <w:rFonts w:ascii="Liberation Serif" w:hAnsi="Liberation Serif" w:cs="Liberation Serif" w:hint="default"/>
        <w:lang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832" w:hanging="360"/>
      </w:pPr>
      <w:rPr>
        <w:rFonts w:ascii="Liberation Serif" w:hAnsi="Liberation Serif" w:cs="Liberation Serif" w:hint="default"/>
        <w:lang w:eastAsia="en-US"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6"/>
      <w:sz w:val="20"/>
      <w:szCs w:val="20"/>
      <w:lang w:eastAsia="en-US" w:bidi="ar-SA"/>
    </w:rPr>
  </w:style>
  <w:style w:type="character" w:styleId="WW8Num3z2">
    <w:name w:val="WW8Num3z2"/>
    <w:qFormat/>
    <w:rPr>
      <w:lang w:eastAsia="en-US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Standard"/>
    <w:next w:val="TextBody"/>
    <w:qFormat/>
    <w:pPr>
      <w:suppressAutoHyphens w:val="true"/>
      <w:spacing w:before="11" w:after="0"/>
      <w:ind w:right="15" w:hanging="0"/>
      <w:jc w:val="center"/>
    </w:pPr>
    <w:rPr>
      <w:rFonts w:ascii="Calibri Light" w:hAnsi="Calibri Light" w:eastAsia="Calibri Light" w:cs="Calibri Light"/>
      <w:sz w:val="32"/>
      <w:szCs w:val="32"/>
      <w:lang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WWHeading">
    <w:name w:val="WW-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Microsoft YaHei" w:hAnsi="Liberation Sans;Microsoft YaHei" w:eastAsia="Microsoft YaHei" w:cs="Liberation Sans;Microsoft YaHei"/>
      <w:sz w:val="28"/>
      <w:szCs w:val="28"/>
    </w:rPr>
  </w:style>
  <w:style w:type="paragraph" w:styleId="ListParagraph">
    <w:name w:val="List Paragraph"/>
    <w:basedOn w:val="Standard"/>
    <w:qFormat/>
    <w:pPr>
      <w:suppressAutoHyphens w:val="true"/>
      <w:ind w:left="819" w:hanging="359"/>
    </w:pPr>
    <w:rPr>
      <w:rFonts w:ascii="Calibri Light" w:hAnsi="Calibri Light" w:eastAsia="Calibri Light" w:cs="Calibri Light"/>
      <w:lang w:eastAsia="en-US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8:31:00Z</dcterms:created>
  <dc:creator>Darko</dc:creator>
  <dc:description/>
  <dc:language>en-US</dc:language>
  <cp:lastModifiedBy>Marko Cizmar</cp:lastModifiedBy>
  <dcterms:modified xsi:type="dcterms:W3CDTF">2024-09-15T16:52:0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E544E657B4EA6BAE1686157DFD5CC_13</vt:lpwstr>
  </property>
  <property fmtid="{D5CDD505-2E9C-101B-9397-08002B2CF9AE}" pid="3" name="KSOProductBuildVer">
    <vt:lpwstr>1033-12.2.0.18283</vt:lpwstr>
  </property>
</Properties>
</file>